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2024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9.01.202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31.01.202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11"/>
              <w:jc w:val="both"/>
              <w:rPr>
                <w:rStyle w:val="Style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 рассмотрении отчета ПАО «ТМЗ» об исполнении бизнес-плана ПАО «ТМЗ» за 9 месяцев 2023 год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29.01.2024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4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4-01-29T06:34:00Z</dcterms:modified>
  <cp:revision>2</cp:revision>
  <dc:subject/>
  <dc:title>Приложение 19</dc:title>
</cp:coreProperties>
</file>