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png" ContentType="image/png"/>
  <Override PartName="/word/media/image27.png" ContentType="image/png"/>
  <Override PartName="/word/media/image26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0.jpeg" ContentType="image/jpeg"/>
  <Override PartName="/word/media/image8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png" ContentType="image/png"/>
  <Override PartName="/word/media/image32.png" ContentType="image/png"/>
  <Override PartName="/word/media/image1.jpeg" ContentType="image/jpeg"/>
  <Override PartName="/word/media/image13.jpeg" ContentType="image/jpeg"/>
  <Override PartName="/word/media/image23.png" ContentType="image/png"/>
  <Override PartName="/word/media/image33.png" ContentType="image/png"/>
  <Override PartName="/word/media/image14.jpeg" ContentType="image/jpeg"/>
  <Override PartName="/word/media/image35.png" ContentType="image/png"/>
  <Override PartName="/word/media/image5.jpeg" ContentType="image/jpeg"/>
  <Override PartName="/word/media/image36.png" ContentType="image/png"/>
  <Override PartName="/word/media/image37.png" ContentType="image/png"/>
  <Override PartName="/word/media/image34.png" ContentType="image/png"/>
  <Override PartName="/word/media/image12.jpeg" ContentType="image/jpeg"/>
  <Override PartName="/word/media/image38.jpeg" ContentType="image/jpeg"/>
  <Override PartName="/word/media/image28.png" ContentType="image/png"/>
  <Override PartName="/word/media/image7.jpeg" ContentType="image/jpeg"/>
  <Override PartName="/word/media/image18.png" ContentType="image/png"/>
  <Override PartName="/word/media/image6.jpeg" ContentType="image/jpeg"/>
  <Override PartName="/word/media/image4.jpeg" ContentType="image/jpeg"/>
  <Override PartName="/word/media/image25.png" ContentType="image/png"/>
  <Override PartName="/word/media/image20.png" ContentType="image/png"/>
  <Override PartName="/word/media/image2.jpeg" ContentType="image/jpeg"/>
  <Override PartName="/word/media/image15.jpeg" ContentType="image/jpeg"/>
  <Override PartName="/word/media/image16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33655</wp:posOffset>
            </wp:positionH>
            <wp:positionV relativeFrom="paragraph">
              <wp:posOffset>-29845</wp:posOffset>
            </wp:positionV>
            <wp:extent cx="10042525" cy="6228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2525" cy="6228080"/>
                    </a:xfrm>
                    <a:prstGeom prst="rect">
                      <a:avLst/>
                    </a:prstGeom>
                    <a:ln w="1651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1418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281c6e" stroked="t" o:allowincell="f" style="position:absolute;margin-left:461.85pt;margin-top:167.05pt;width:323.25pt;height:287.5pt;mso-wrap-style:none;v-text-anchor:middle;rotation:343" type="_x0000_t172">
            <v:path textpathok="t"/>
            <v:textpath on="t" fitshape="t" string="Коробки передач&#10;ТМЗ-09.130-10 ТМЗ-09.130-11&#10;ТМЗ-09.130-30 ТМЗ-09.130-31&#10;ТМЗ-09.130-50 ТМЗ-09.130-51&#10;КАТАЛОГ" style="font-family:&quot;Impact&quot;;font-size:28pt"/>
            <v:fill o:detectmouseclick="t" color2="#15abff"/>
            <v:stroke color="white" weight="15840" joinstyle="miter" endcap="flat"/>
            <v:shadow on="t" obscured="f" color="black"/>
            <w10:wrap type="none"/>
          </v:shape>
        </w:pic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246120</wp:posOffset>
            </wp:positionH>
            <wp:positionV relativeFrom="paragraph">
              <wp:posOffset>5596255</wp:posOffset>
            </wp:positionV>
            <wp:extent cx="2936875" cy="416560"/>
            <wp:effectExtent l="0" t="0" r="0" b="0"/>
            <wp:wrapTight wrapText="bothSides">
              <wp:wrapPolygon edited="0">
                <wp:start x="-57" y="0"/>
                <wp:lineTo x="-57" y="21208"/>
                <wp:lineTo x="21599" y="21208"/>
                <wp:lineTo x="21599" y="0"/>
                <wp:lineTo x="-5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ВВЕД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0" w:top="1418" w:footer="284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Каталог предназначен для ознакомления с конструкцией сборочных единиц и деталей коробки передач и может служить пособием при разборке и сборке.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pacing w:val="-20"/>
          <w:sz w:val="28"/>
          <w:szCs w:val="28"/>
        </w:rPr>
        <w:t>Каталог  содержит  номенклатуру  сборочных единиц  и деталей  коробок  передач  ТМЗ - 09.130 - 10, ТМЗ - 09.130 - 11,  ТМЗ- 09.130- 30, ТМЗ- 09.130- 31, ТМЗ- 09.130- 50, ТМЗ- 09.130-51.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Перечень сборочных единиц и деталей иллюстрирован рисунками, на которых изображены сборочные единицы и все входящие в них детали. Детали в перечне расположены в порядке возрастания номеров позиций на рисунках. Дополнительные двузначные числа в конце номера детали, кратные 10 (10, 20...), а также буквы В, Г и т.д. обозначают невзаимозаменяемость, а числа 11, 12, 13 и буквы А (А1, А2...) обозначают взаимозаменяемость данной детали с деталью, выпускавшейся под данным номером ранее.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Сборочные единицы и детали, номера которых напечатаны в каталоге полужирным шрифтом, составляют рекомендованную торговую номенклатуру запасных частей основной коробки передач.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Стандартизованные изделия имеют шестизначные номера с указанием через дефис условного обозначения противокоррозионного покрытия. Указанные в каталоге покрытия имеют следующие обозначения:</w:t>
      </w:r>
    </w:p>
    <w:p>
      <w:pPr>
        <w:pStyle w:val="TextBodyIndent"/>
        <w:spacing w:lineRule="auto" w:line="22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   – без покрытия;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П2 – фосфатирование и промасливание</w:t>
      </w:r>
      <w:r>
        <w:rPr>
          <w:rFonts w:cs="Arial" w:ascii="Arial" w:hAnsi="Arial"/>
          <w:b/>
          <w:sz w:val="28"/>
        </w:rPr>
        <w:t>;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П5 – омеднение;</w:t>
      </w:r>
    </w:p>
    <w:p>
      <w:pPr>
        <w:pStyle w:val="TextBodyIndent"/>
        <w:spacing w:lineRule="auto" w:line="228"/>
        <w:rPr/>
      </w:pPr>
      <w:r>
        <w:rPr>
          <w:rFonts w:cs="Arial" w:ascii="Arial" w:hAnsi="Arial"/>
          <w:sz w:val="28"/>
        </w:rPr>
        <w:t>П15 – оксидирование;</w:t>
      </w:r>
    </w:p>
    <w:p>
      <w:pPr>
        <w:pStyle w:val="TextBodyIndent"/>
        <w:spacing w:lineRule="auto" w:line="22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29 – оцинкование и оксидирование;</w:t>
      </w:r>
    </w:p>
    <w:p>
      <w:pPr>
        <w:pStyle w:val="TextBodyIndent"/>
        <w:spacing w:lineRule="auto" w:line="22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34 – пассивирование.</w:t>
      </w:r>
    </w:p>
    <w:p>
      <w:pPr>
        <w:pStyle w:val="TextBodyIndent"/>
        <w:spacing w:lineRule="auto" w:line="22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заказе запасных частей рекомендуется указы</w:t>
        <w:softHyphen/>
        <w:t>вать модели коробок передач, для которых предназна</w:t>
        <w:softHyphen/>
        <w:t>чаются данные детали, и даты их выпуска. Модель ко</w:t>
        <w:softHyphen/>
        <w:t>робки передач, дата выпуска (месяц, год) и ее порядко</w:t>
        <w:softHyphen/>
        <w:t>вый номер нанесены на специальной пластине установленной на правой боковой поверхности картера основ</w:t>
        <w:softHyphen/>
        <w:t>ной коробки передач.</w:t>
      </w:r>
    </w:p>
    <w:p>
      <w:pPr>
        <w:pStyle w:val="TextBodyIndent"/>
        <w:spacing w:lineRule="auto" w:line="22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всем вопросам приобретения запасных частей следует обращаться по адресу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я 152300, Ярославская область, г. Тутаев, ул. Строителей, 1, ОАО «ТМЗ», а/я № 91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Телефоны:</w:t>
      </w:r>
    </w:p>
    <w:p>
      <w:pPr>
        <w:pStyle w:val="TextBodyIndent"/>
        <w:spacing w:lineRule="auto" w:line="360"/>
        <w:ind w:firstLine="112"/>
        <w:rPr/>
      </w:pPr>
      <w:r>
        <w:rPr>
          <w:rFonts w:cs="Arial" w:ascii="Arial" w:hAnsi="Arial"/>
          <w:b/>
          <w:sz w:val="28"/>
        </w:rPr>
        <w:t xml:space="preserve">Отдел сбыта  </w:t>
        <w:tab/>
        <w:tab/>
        <w:tab/>
        <w:tab/>
        <w:t>(48533) 2-14-65</w:t>
      </w:r>
    </w:p>
    <w:p>
      <w:pPr>
        <w:pStyle w:val="TextBodyIndent"/>
        <w:spacing w:lineRule="auto" w:line="360"/>
        <w:ind w:firstLine="1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Торговый дом ОАО “ТМЗ”     (48533) 2-06-74, 2-02-13</w:t>
      </w:r>
    </w:p>
    <w:p>
      <w:pPr>
        <w:pStyle w:val="TextBodyIndent"/>
        <w:spacing w:lineRule="auto" w:line="360"/>
        <w:ind w:firstLine="112"/>
        <w:rPr/>
      </w:pPr>
      <w:r>
        <w:rPr>
          <w:rFonts w:cs="Arial" w:ascii="Arial" w:hAnsi="Arial"/>
          <w:b/>
          <w:sz w:val="28"/>
        </w:rPr>
        <w:t xml:space="preserve">Магазин запасных частей </w:t>
        <w:tab/>
        <w:t>(48533) 2-08-72</w:t>
      </w:r>
    </w:p>
    <w:p>
      <w:pPr>
        <w:pStyle w:val="TextBodyIndent"/>
        <w:spacing w:lineRule="auto" w:line="360"/>
        <w:ind w:firstLine="1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тдел технического контроля (48533) 2-35-65</w:t>
      </w:r>
    </w:p>
    <w:p>
      <w:pPr>
        <w:pStyle w:val="TextBodyIndent"/>
        <w:ind w:firstLine="1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Arial" w:ascii="Arial" w:hAnsi="Arial"/>
          <w:sz w:val="28"/>
        </w:rPr>
        <w:t>Каталог составлен по состоянию на 1 октября 2011г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orient="landscape" w:w="16838" w:h="11906"/>
          <w:pgMar w:left="567" w:right="567" w:gutter="0" w:header="0" w:top="1418" w:footer="284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orient="landscape" w:w="16838" w:h="11906"/>
          <w:pgMar w:left="567" w:right="567" w:gutter="0" w:header="0" w:top="1418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 ТЕХНИЧЕСКАЯ ХАРАКТЕРИСТИКА КОРОБОК ПЕРЕДАЧ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8"/>
        </w:rPr>
        <w:t>Коробка передач механическая трехходовая, девятиступенчатая, двухдиа</w:t>
      </w:r>
      <w:r>
        <w:rPr/>
        <w:t>пазонная.</w:t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0065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ind w:firstLine="284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Тип</w:t>
            </w:r>
          </w:p>
        </w:tc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ханическая, с неподвижными осями валов, девятиступенчатая, с шестернями постоянного зацепления и синхронизаторами на всех передачах, кроме первой и передачи заднего хода. Коробка передач состоит из пятиступенчатой основной коробки и двухступенчатого планетарного демультипликатора, соединенных в один узел.</w:t>
            </w:r>
          </w:p>
        </w:tc>
      </w:tr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больший допускаемый крутящий момент на первичном валу, Н∙м (кгс∙м)</w:t>
            </w:r>
          </w:p>
        </w:tc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12" w:firstLine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1300(130)</w:t>
            </w:r>
          </w:p>
        </w:tc>
      </w:tr>
    </w:tbl>
    <w:p>
      <w:pPr>
        <w:pStyle w:val="Style10"/>
        <w:spacing w:before="120" w:after="120"/>
        <w:ind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0"/>
        <w:spacing w:before="120" w:after="120"/>
        <w:ind w:firstLine="113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даточные числа</w:t>
      </w:r>
      <w:r>
        <w:rPr>
          <w:rFonts w:cs="Arial" w:ascii="Arial" w:hAnsi="Arial"/>
          <w:szCs w:val="24"/>
          <w:lang w:val="en-US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240"/>
        <w:gridCol w:w="1242"/>
        <w:gridCol w:w="1242"/>
        <w:gridCol w:w="1241"/>
        <w:gridCol w:w="1242"/>
        <w:gridCol w:w="1245"/>
        <w:gridCol w:w="1241"/>
        <w:gridCol w:w="1242"/>
        <w:gridCol w:w="1242"/>
        <w:gridCol w:w="1242"/>
      </w:tblGrid>
      <w:tr>
        <w:trPr>
          <w:trHeight w:val="930" w:hRule="atLeast"/>
        </w:trPr>
        <w:tc>
          <w:tcPr>
            <w:tcW w:w="3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. Х.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930" w:hRule="atLeast"/>
        </w:trPr>
        <w:tc>
          <w:tcPr>
            <w:tcW w:w="3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апазон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й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хний</w:t>
            </w:r>
          </w:p>
        </w:tc>
      </w:tr>
      <w:tr>
        <w:trPr>
          <w:trHeight w:val="930" w:hRule="atLeast"/>
        </w:trPr>
        <w:tc>
          <w:tcPr>
            <w:tcW w:w="3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в основ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робке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. Х.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930" w:hRule="atLeast"/>
        </w:trPr>
        <w:tc>
          <w:tcPr>
            <w:tcW w:w="3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точные чис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ок переда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.130-10, 09.130-30, 09.130-5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2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7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7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,59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7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8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8</w:t>
            </w:r>
          </w:p>
        </w:tc>
      </w:tr>
      <w:tr>
        <w:trPr>
          <w:trHeight w:val="930" w:hRule="atLeast"/>
        </w:trPr>
        <w:tc>
          <w:tcPr>
            <w:tcW w:w="3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точные чис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бок переда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9.130-11, 09.130-31, 09.130-51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94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8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9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5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3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7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8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8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0915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jc w:val="left"/>
              <w:rPr/>
            </w:pPr>
            <w:r>
              <w:rPr>
                <w:rFonts w:cs="Arial" w:ascii="Arial" w:hAnsi="Arial"/>
                <w:szCs w:val="24"/>
              </w:rPr>
              <w:t>Механизм управления переключением передач</w:t>
            </w:r>
          </w:p>
        </w:tc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16"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хходовой, с тремя подвижными планками в основной коробке и пневматическим цилиндром  в  демультипликаторе.  Управление  переключением  передач  осуществляется  по  схеме 2Н: переключение в основной коробке посредством механического дистанционного привода, переключение диапазонов демультипликатора посредством пневматического привода, связанного пневмоклапаном с приводом переключения передач основной коробки.</w:t>
            </w:r>
          </w:p>
          <w:p>
            <w:pPr>
              <w:pStyle w:val="2"/>
              <w:spacing w:lineRule="auto" w:line="216" w:before="0" w:after="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нно-пневматическая блокировка (АСБП) обеспечивает включение низшего диапазона в демультипликаторе при частоте вращения вала 14,7...15,3 с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–1</w:t>
            </w:r>
            <w:r>
              <w:rPr>
                <w:rFonts w:cs="Arial" w:ascii="Arial" w:hAnsi="Arial"/>
                <w:sz w:val="24"/>
                <w:szCs w:val="24"/>
              </w:rPr>
              <w:t xml:space="preserve"> (880...920 мин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-1</w:t>
            </w:r>
            <w:r>
              <w:rPr>
                <w:rFonts w:cs="Arial" w:ascii="Arial" w:hAnsi="Arial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Электрооборудовани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16" w:before="6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гнализаторы переключения диапазонов, включения заднего хода, нейтрального положения рычага переключения передач с байонетным разъемом типа ВК24-1; клапан электромагнитный КЭМ24-03 блокировки переключения диапазонов (работает совместно со спидометром, устанавливаемым производителем автомобилей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Система смазк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16" w:before="6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бинированная. Зубья шестерен и подшипники валов смазываются разбрызгиванием. Подшипники шестерен вторичного вала основной коробки и демультипликатора – под давлением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асла для смазки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16" w:before="60" w:after="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сезонное трансмиссионное масло ТСп-15К ГОСТ23652-79. Для эксплуатации при температуре ниже минус 3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С допускается использовать смеси масла ТСп-15К ГОСТ 23652-79 (85%) и дизельного топлива марок “А” или “З” ГОСТ305-82 (15%).</w:t>
            </w:r>
          </w:p>
          <w:p>
            <w:pPr>
              <w:pStyle w:val="Normal"/>
              <w:spacing w:lineRule="auto" w:line="216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ускаемые марки масел указаны в инструкции 09.130.3902150 ИЭ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правочный объем системы </w:t>
            </w:r>
          </w:p>
          <w:p>
            <w:pPr>
              <w:pStyle w:val="Heading2"/>
              <w:spacing w:lineRule="auto" w:line="120" w:before="60" w:after="60"/>
              <w:ind w:hanging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смазки, 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масла определяется уровнем, который не допускается ниже кромки контрольно-заливочного отверстия, расположенного с обеих сторон картера основной коробки передач. (~9,5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Габаритные размеры, мм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лина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932 (892*)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рина      562 (562*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сота       562 (562*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сса коробки передач, не заправленной смазкой, в комплекте с картером сцепления, кг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60" w:after="60"/>
              <w:ind w:firstLine="28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firstLine="284"/>
              <w:rPr/>
            </w:pPr>
            <w:r>
              <w:rPr>
                <w:rFonts w:cs="Arial" w:ascii="Arial" w:hAnsi="Arial"/>
                <w:szCs w:val="24"/>
              </w:rPr>
              <w:t>Примечание: * – размеры относятся к коробкам передач ТМЗ-09.130-30 и ТМЗ-09.130-31.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80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9370695" cy="56457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0695" cy="564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1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Коробки передач ТМЗ-09.130-10, ТМЗ-09.130-11, ТМЗ-09.130-30, ТМЗ-09.130-31, ТМЗ-09.130-50, ТМЗ-09.130-51.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819"/>
        <w:gridCol w:w="570"/>
        <w:gridCol w:w="567"/>
        <w:gridCol w:w="570"/>
        <w:gridCol w:w="567"/>
        <w:gridCol w:w="570"/>
        <w:gridCol w:w="567"/>
        <w:gridCol w:w="4395"/>
      </w:tblGrid>
      <w:tr>
        <w:trPr>
          <w:trHeight w:val="18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39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72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9.130</w:t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0024-10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робка передач с транспортными деталями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</w:rPr>
              <w:t>Укомплектована вилкой, валом и муфтой выключения сцепления ЯМЗ-184-15. Поставляется с кронштейном задней дополнительной опоры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0024-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9.130.1700024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</w:rPr>
              <w:t>Укомплектована вилкой выключения сцепления под ПГУ и муфтой выключения сцепления ЯМЗ-184-15. Поставляется с кронштейном задней дополнительной опоры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.130.1700024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0024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9.130.1700024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9.130.170002</w:t>
            </w:r>
            <w:r>
              <w:rPr>
                <w:rFonts w:cs="Arial" w:ascii="Arial" w:hAnsi="Arial"/>
                <w:lang w:val="en-US"/>
              </w:rPr>
              <w:t>5-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передач с транспортными деталя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омплектована вилкой, валом и муфтой выключения сцепления ЯМЗ-184-15. Поставляется без кронштейна задней дополнительной опоры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9.130.170002</w:t>
            </w:r>
            <w:r>
              <w:rPr>
                <w:rFonts w:cs="Arial" w:ascii="Arial" w:hAnsi="Arial"/>
                <w:lang w:val="en-US"/>
              </w:rPr>
              <w:t>5-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9.130.170002</w:t>
            </w:r>
            <w:r>
              <w:rPr>
                <w:rFonts w:cs="Arial" w:ascii="Arial" w:hAnsi="Arial"/>
                <w:lang w:val="en-US"/>
              </w:rPr>
              <w:t>5-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омплектована вилкой выключения сцепления под ПГУ и муфтой выключения сцепления ЯМЗ-184-15. Поставляется без кронштейна задней дополнительной опоры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9.130.170002</w:t>
            </w:r>
            <w:r>
              <w:rPr>
                <w:rFonts w:cs="Arial" w:ascii="Arial" w:hAnsi="Arial"/>
                <w:lang w:val="en-US"/>
              </w:rPr>
              <w:t>5-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9.130.170002</w:t>
            </w:r>
            <w:r>
              <w:rPr>
                <w:rFonts w:cs="Arial" w:ascii="Arial" w:hAnsi="Arial"/>
                <w:lang w:val="en-US"/>
              </w:rPr>
              <w:t>5-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9.130.170002</w:t>
            </w:r>
            <w:r>
              <w:rPr>
                <w:rFonts w:cs="Arial" w:ascii="Arial" w:hAnsi="Arial"/>
                <w:lang w:val="en-US"/>
              </w:rPr>
              <w:t>5-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0030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передач с транспортными деталя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деталей выключения сцепления. Поставляется без кронштейна задней дополнительной опоры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.130.1700030-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.130.1700030-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0030-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819"/>
        <w:gridCol w:w="570"/>
        <w:gridCol w:w="567"/>
        <w:gridCol w:w="570"/>
        <w:gridCol w:w="567"/>
        <w:gridCol w:w="570"/>
        <w:gridCol w:w="567"/>
        <w:gridCol w:w="4395"/>
      </w:tblGrid>
      <w:tr>
        <w:trPr>
          <w:trHeight w:val="18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39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9.130</w:t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00</w:t>
            </w:r>
            <w:r>
              <w:rPr>
                <w:rFonts w:cs="Arial" w:ascii="Arial" w:hAnsi="Arial"/>
                <w:lang w:val="en-US"/>
              </w:rPr>
              <w:t>44-10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передач с кронштейном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омплектована вилкой, валом выключения сцепления ЯМЗ-184-15 и кронштейном задней дополнительной опоры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0044-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0044-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омплектована вилкой выключения сцепления ЯМЗ-184-15 под ПГУ и кронштейном задней дополнительной опоры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0044-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0044-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00</w:t>
            </w:r>
            <w:r>
              <w:rPr>
                <w:rFonts w:cs="Arial" w:ascii="Arial" w:hAnsi="Arial"/>
                <w:lang w:val="en-US"/>
              </w:rPr>
              <w:t>44-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9.130.1700045-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передач с деталями выключения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цепл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омплектована вилкой, валом выключения сцепления ЯМЗ-184-15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9.130.1700045-1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0045-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омплектована вилкой выключения сцепления ЯМЗ-184-15 под ПГУ</w:t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9.130.1700045-</w:t>
            </w: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0045-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9.130.1700045-</w:t>
            </w: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80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632065" cy="52870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065" cy="528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2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Картер коробки передач ТМЗ–09.130–10 и ТМЗ–09.130–11 передняя част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с деталями выключения сцепления и масляным насосом.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961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412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15-20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, передняя часть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09.130.1701016-1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264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6х1,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01562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16х22х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</w:t>
            </w:r>
            <w:r>
              <w:rPr>
                <w:rFonts w:cs="Arial" w:ascii="Arial" w:hAnsi="Arial"/>
                <w:lang w:val="en-US"/>
              </w:rPr>
              <w:t>43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ав РВД8-10(НП16х16-90°)-300 ТУ22-169-18-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3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регулировочное заднего подшипника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чного вала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140-145-25-2-1 ГОСТ 18829-7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316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лушка 40.0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601216-Б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вала вилки выключения сцепл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1230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жета с пружиной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кается замена на 201.170123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6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0 О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348 656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0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672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09.130.1701016-1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2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65.109.40Х.01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09.130.1701016-1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Болт М12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165.109.40Х.01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09.130.1701016-1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.160118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выключения сцепл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1601198-9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выключения сцепл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120-7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орно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73-7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пружинна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>14.160</w:t>
            </w:r>
            <w:r>
              <w:rPr>
                <w:rFonts w:cs="Arial" w:ascii="Arial" w:hAnsi="Arial"/>
              </w:rPr>
              <w:t>.17040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 масляный в сбор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лотнительно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213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0х1,2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30.1601203</w:t>
            </w:r>
            <w:r>
              <w:rPr>
                <w:rFonts w:cs="Arial" w:ascii="Arial" w:hAnsi="Arial"/>
                <w:lang w:val="en-US"/>
              </w:rPr>
              <w:t>-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выключения сцепл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41-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заднего подшипника первичного вал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br w:type="page"/>
      </w: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961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412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9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54-П29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8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16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5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 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6010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люка картера сцепл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35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 3/8</w:t>
            </w:r>
            <w:r>
              <w:rPr>
                <w:rFonts w:cs="Arial" w:ascii="Arial" w:hAnsi="Arial"/>
                <w:lang w:val="en-US"/>
              </w:rPr>
              <w:t>”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167 50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енка 2.3.45 Ц6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601215-Б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илки выключения сцепл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004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онка сегментная 6х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Н.160104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лотнительное внутренне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Н.160104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СП-37-27-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Н.16010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сальника вал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14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регулировочно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601030-А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люка картера сцепл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br w:type="page"/>
      </w:r>
      <w:r>
        <w:rPr>
          <w:b/>
          <w:sz w:val="8"/>
          <w:szCs w:val="8"/>
          <w:lang w:val="en-US"/>
        </w:rPr>
      </w:r>
    </w:p>
    <w:tbl>
      <w:tblPr>
        <w:tblW w:w="1573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14065</wp:posOffset>
                      </wp:positionH>
                      <wp:positionV relativeFrom="paragraph">
                        <wp:posOffset>5369560</wp:posOffset>
                      </wp:positionV>
                      <wp:extent cx="1837055" cy="635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70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5pt,422.8pt" to="405.55pt,42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21590" simplePos="0" locked="0" layoutInCell="1" allowOverlap="1" relativeHeight="52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-121285</wp:posOffset>
                      </wp:positionV>
                      <wp:extent cx="179705" cy="1488440"/>
                      <wp:effectExtent l="0" t="320040" r="0" b="4362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61400">
                                <a:off x="0" y="0"/>
                                <a:ext cx="179640" cy="1488600"/>
                              </a:xfrm>
                              <a:custGeom>
                                <a:avLst/>
                                <a:gdLst>
                                  <a:gd name="textAreaLeft" fmla="*/ 65160 w 101880"/>
                                  <a:gd name="textAreaRight" fmla="*/ 102240 w 101880"/>
                                  <a:gd name="textAreaTop" fmla="*/ 21960 h 843840"/>
                                  <a:gd name="textAreaBottom" fmla="*/ 821880 h 84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71"/>
                                    </a:lnTo>
                                    <a:cubicBezTo>
                                      <a:pt x="10800" y="9971"/>
                                      <a:pt x="5400" y="10871"/>
                                      <a:pt x="0" y="10871"/>
                                    </a:cubicBezTo>
                                    <a:cubicBezTo>
                                      <a:pt x="5400" y="10871"/>
                                      <a:pt x="10800" y="11771"/>
                                      <a:pt x="10800" y="12671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29.7pt;margin-top:-9.6pt;width:14.1pt;height:117.15pt;mso-wrap-style:none;v-text-anchor:middle;rotation:53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-793115</wp:posOffset>
                      </wp:positionV>
                      <wp:extent cx="304165" cy="4167505"/>
                      <wp:effectExtent l="0" t="1045845" r="0" b="12573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12800">
                                <a:off x="0" y="0"/>
                                <a:ext cx="304200" cy="4167360"/>
                              </a:xfrm>
                              <a:custGeom>
                                <a:avLst/>
                                <a:gdLst>
                                  <a:gd name="textAreaLeft" fmla="*/ 110160 w 172440"/>
                                  <a:gd name="textAreaRight" fmla="*/ 172800 w 172440"/>
                                  <a:gd name="textAreaTop" fmla="*/ 61560 h 2362680"/>
                                  <a:gd name="textAreaBottom" fmla="*/ 2301120 h 236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125"/>
                                    </a:lnTo>
                                    <a:cubicBezTo>
                                      <a:pt x="10800" y="10025"/>
                                      <a:pt x="5400" y="10925"/>
                                      <a:pt x="0" y="10925"/>
                                    </a:cubicBezTo>
                                    <a:cubicBezTo>
                                      <a:pt x="5400" y="10925"/>
                                      <a:pt x="10800" y="11825"/>
                                      <a:pt x="10800" y="1272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2pt;margin-top:-62.5pt;width:23.9pt;height:328.1pt;mso-wrap-style:none;v-text-anchor:middle;rotation:52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3289300</wp:posOffset>
                      </wp:positionV>
                      <wp:extent cx="470535" cy="1564640"/>
                      <wp:effectExtent l="5080" t="1905" r="508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0520" cy="156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25pt,259pt" to="200.25pt,382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803265</wp:posOffset>
                      </wp:positionH>
                      <wp:positionV relativeFrom="paragraph">
                        <wp:posOffset>2745740</wp:posOffset>
                      </wp:positionV>
                      <wp:extent cx="2167890" cy="2366645"/>
                      <wp:effectExtent l="3810" t="0" r="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7920" cy="236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95pt,216.2pt" to="627.6pt,402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43175</wp:posOffset>
                      </wp:positionH>
                      <wp:positionV relativeFrom="paragraph">
                        <wp:posOffset>4690745</wp:posOffset>
                      </wp:positionV>
                      <wp:extent cx="781050" cy="685800"/>
                      <wp:effectExtent l="5080" t="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812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85" h="10800">
                                    <a:moveTo>
                                      <a:pt x="10800" y="0"/>
                                    </a:moveTo>
                                    <a:arcTo wR="10800" hR="10800" stAng="-5400000" swAng="4569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85" h="10800">
                                    <a:moveTo>
                                      <a:pt x="10800" y="0"/>
                                    </a:moveTo>
                                    <a:arcTo wR="10800" hR="10800" stAng="-5400000" swAng="4569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485,10800" path="l0,21600xee" stroked="t" o:allowincell="t" style="position:absolute;margin-left:200.25pt;margin-top:369.35pt;width:61.45pt;height:53.95pt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57">
                      <wp:simplePos x="0" y="0"/>
                      <wp:positionH relativeFrom="column">
                        <wp:posOffset>4952365</wp:posOffset>
                      </wp:positionH>
                      <wp:positionV relativeFrom="paragraph">
                        <wp:posOffset>4448175</wp:posOffset>
                      </wp:positionV>
                      <wp:extent cx="697230" cy="914400"/>
                      <wp:effectExtent l="0" t="0" r="16510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061800">
                                <a:off x="0" y="0"/>
                                <a:ext cx="6973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227" h="10800">
                                    <a:moveTo>
                                      <a:pt x="7917" y="392"/>
                                    </a:moveTo>
                                    <a:arcTo wR="10800" hR="10800" stAng="-6328884" swAng="270844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227" h="10800">
                                    <a:moveTo>
                                      <a:pt x="7917" y="392"/>
                                    </a:moveTo>
                                    <a:arcTo wR="10800" hR="10800" stAng="-6328884" swAng="270844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8227,10800" path="l0,21600xee" stroked="t" o:allowincell="t" style="position:absolute;margin-left:389.95pt;margin-top:350.2pt;width:54.85pt;height:71.95pt;mso-wrap-style:none;v-text-anchor:middle;rotation:15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9648825" cy="541718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8825" cy="541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3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Картер коробки передач ТМЗ–09.130–30, ТМЗ–09.130–31, ТМЗ–09.130–50  и ТМЗ–09.130–51 передняя част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с деталями выключения сцепления и масляным насосом.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br w:type="page"/>
      </w:r>
      <w:r>
        <w:rPr>
          <w:b/>
          <w:sz w:val="8"/>
          <w:szCs w:val="8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961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412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72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15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, передняя часть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09.130.1701016-3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70.1701015</w:t>
            </w:r>
            <w:r>
              <w:rPr>
                <w:rFonts w:cs="Arial" w:ascii="Arial" w:hAnsi="Arial"/>
                <w:lang w:val="en-US"/>
              </w:rPr>
              <w:t>-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, передняя ча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09.130.1701016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264-П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6х1,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0156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16х22х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160.170</w:t>
            </w:r>
            <w:r>
              <w:rPr>
                <w:rFonts w:cs="Arial" w:ascii="Arial" w:hAnsi="Arial"/>
                <w:lang w:val="en-US"/>
              </w:rPr>
              <w:t>43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ав РВД8-10(НП16х16-90°)-300 ТУ22-169-18-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регулировочное заднего подшипника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чного вала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140-145-25-2-1 ГОСТ 18829-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1230-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жета с пружин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кается замена на 201.1701230</w:t>
            </w:r>
          </w:p>
        </w:tc>
      </w:tr>
      <w:tr>
        <w:trPr>
          <w:trHeight w:val="673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672-П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09.130.1701016-30</w:t>
            </w:r>
          </w:p>
          <w:p>
            <w:pPr>
              <w:pStyle w:val="Normal"/>
              <w:spacing w:lineRule="auto" w:line="12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 09.130.1701016-50 </w:t>
            </w:r>
            <w:r>
              <w:rPr>
                <w:rFonts w:cs="Arial" w:ascii="Arial" w:hAnsi="Arial"/>
                <w:sz w:val="18"/>
                <w:szCs w:val="18"/>
              </w:rPr>
              <w:t>соответственно</w:t>
            </w:r>
          </w:p>
        </w:tc>
      </w:tr>
      <w:tr>
        <w:trPr>
          <w:trHeight w:val="6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Болт М12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65.109.40Х.0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09.130.1701016-30</w:t>
            </w:r>
          </w:p>
          <w:p>
            <w:pPr>
              <w:pStyle w:val="Normal"/>
              <w:spacing w:lineRule="auto" w:line="12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 09.130.1701016-50 </w:t>
            </w:r>
            <w:r>
              <w:rPr>
                <w:rFonts w:cs="Arial" w:ascii="Arial" w:hAnsi="Arial"/>
                <w:sz w:val="18"/>
                <w:szCs w:val="18"/>
              </w:rPr>
              <w:t>соответственно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41-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заднего подшипника первичного в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1840.1601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выключения сцеп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1601198-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выключения сцеп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120-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ор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73-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пружин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348 65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Болт М10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6-П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0 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14.160.17040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 масляный в сбор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лотнительно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02-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с опорой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04-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с пятой и упоро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007187-Б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а толкател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br w:type="page"/>
      </w:r>
      <w:r>
        <w:rPr>
          <w:b/>
          <w:sz w:val="8"/>
          <w:szCs w:val="8"/>
          <w:lang w:val="en-US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961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293" w:hRule="atLeas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44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9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03-75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выключения сцепления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09-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р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601216-Б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вала вилки выключения сцепл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167 40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енка 1.3.Ц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14-7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вилки выключения сцепл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12-7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а вилк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0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т установочный вилки переключ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52-П29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1,2х1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348 673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8х1,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60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8 Л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348 666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Болт М14х1,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8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4 О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54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Болт М8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1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5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 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6010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люка картера сцепл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35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 3/8</w:t>
            </w:r>
            <w:r>
              <w:rPr>
                <w:rFonts w:cs="Arial" w:ascii="Arial" w:hAnsi="Arial"/>
                <w:lang w:val="en-US"/>
              </w:rPr>
              <w:t>”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6010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люка картера сцепл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4.180.17014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ольцо регулировочно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36.1601030-А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рышка люка картера сцепле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br w:type="page"/>
      </w:r>
      <w:r>
        <w:rPr>
          <w:rFonts w:cs="Arial" w:ascii="Arial" w:hAnsi="Arial"/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6870065" cy="462597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065" cy="462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4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Масляный насос коробки передач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961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507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88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насоса в сборе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ведомая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масляного насоса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масляного насос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ведомой шестерн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57-П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5-П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40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ведущая масляного насоса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14.160.17040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ик ведущей шестерн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9118 34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ик Б4-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ведущ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1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запор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4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ос масляный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br w:type="page"/>
      </w:r>
      <w:r>
        <w:rPr>
          <w:b/>
          <w:sz w:val="8"/>
          <w:szCs w:val="8"/>
          <w:lang w:val="en-US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81280" simplePos="0" locked="0" layoutInCell="1" allowOverlap="1" relativeHeight="42">
                      <wp:simplePos x="0" y="0"/>
                      <wp:positionH relativeFrom="column">
                        <wp:posOffset>6497320</wp:posOffset>
                      </wp:positionH>
                      <wp:positionV relativeFrom="paragraph">
                        <wp:posOffset>2016125</wp:posOffset>
                      </wp:positionV>
                      <wp:extent cx="113665" cy="510540"/>
                      <wp:effectExtent l="6985" t="35560" r="0" b="996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814800">
                                <a:off x="0" y="0"/>
                                <a:ext cx="113760" cy="51048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7200 h 289440"/>
                                  <a:gd name="textAreaBottom" fmla="*/ 282240 h 28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1.55pt;margin-top:158.75pt;width:8.9pt;height:40.15pt;mso-wrap-style:none;v-text-anchor:middle;rotation:114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893820</wp:posOffset>
                      </wp:positionV>
                      <wp:extent cx="113665" cy="460375"/>
                      <wp:effectExtent l="5715" t="635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3760" cy="46044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6480 h 261000"/>
                                  <a:gd name="textAreaBottom" fmla="*/ 254520 h 26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0.9pt;margin-top:306.6pt;width:8.9pt;height:36.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885825</wp:posOffset>
                      </wp:positionV>
                      <wp:extent cx="113665" cy="396875"/>
                      <wp:effectExtent l="635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9672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5760 h 225000"/>
                                  <a:gd name="textAreaBottom" fmla="*/ 219240 h 22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69.75pt;width:8.9pt;height:31.2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107940</wp:posOffset>
                      </wp:positionH>
                      <wp:positionV relativeFrom="paragraph">
                        <wp:posOffset>3148330</wp:posOffset>
                      </wp:positionV>
                      <wp:extent cx="663575" cy="531495"/>
                      <wp:effectExtent l="0" t="2921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663840" cy="532080"/>
                              </a:xfrm>
                              <a:prstGeom prst="curvedConnector5">
                                <a:avLst>
                                  <a:gd name="adj1" fmla="val 49972"/>
                                  <a:gd name="adj2" fmla="val 100000"/>
                                  <a:gd name="adj3" fmla="val 4997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402.2pt;margin-top:247.9pt;width:52.15pt;height:41.8pt;flip:xy" type="_x0000_t38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60595</wp:posOffset>
                      </wp:positionH>
                      <wp:positionV relativeFrom="paragraph">
                        <wp:posOffset>2424430</wp:posOffset>
                      </wp:positionV>
                      <wp:extent cx="200025" cy="98425"/>
                      <wp:effectExtent l="2540" t="4445" r="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85pt,190.9pt" to="390.55pt,19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66590</wp:posOffset>
                      </wp:positionH>
                      <wp:positionV relativeFrom="paragraph">
                        <wp:posOffset>2710815</wp:posOffset>
                      </wp:positionV>
                      <wp:extent cx="320675" cy="902970"/>
                      <wp:effectExtent l="5080" t="1905" r="5080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0760" cy="90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7pt,213.45pt" to="376.9pt,284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53890</wp:posOffset>
                      </wp:positionH>
                      <wp:positionV relativeFrom="paragraph">
                        <wp:posOffset>2409190</wp:posOffset>
                      </wp:positionV>
                      <wp:extent cx="302260" cy="309245"/>
                      <wp:effectExtent l="5080" t="5715" r="190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240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447" h="14671">
                                    <a:moveTo>
                                      <a:pt x="7153" y="634"/>
                                    </a:moveTo>
                                    <a:arcTo wR="10800" hR="10800" stAng="-6584168" swAng="784469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447" h="14671">
                                    <a:moveTo>
                                      <a:pt x="7153" y="634"/>
                                    </a:moveTo>
                                    <a:arcTo wR="10800" hR="10800" stAng="-6584168" swAng="784469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4447,14671" path="l0,21600xee" stroked="t" o:allowincell="t" style="position:absolute;margin-left:350.7pt;margin-top:189.7pt;width:23.75pt;height:24.3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760085" cy="5479415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547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Рис. 5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Картер коробки передач, задняя часть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961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507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314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9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16-10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 в сборе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поставки в запасные част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16-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поставки в запасные части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  <w:r>
              <w:rPr>
                <w:rFonts w:cs="Arial" w:ascii="Arial" w:hAnsi="Arial"/>
              </w:rPr>
              <w:t>.130.1701016-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поставки в запасные части</w:t>
            </w:r>
          </w:p>
        </w:tc>
      </w:tr>
      <w:tr>
        <w:trPr>
          <w:trHeight w:val="4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  <w:r>
              <w:rPr>
                <w:rFonts w:cs="Arial" w:ascii="Arial" w:hAnsi="Arial"/>
              </w:rPr>
              <w:t>.130.1701017-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, задняя ча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09.130.1701016-10,</w:t>
            </w:r>
          </w:p>
          <w:p>
            <w:pPr>
              <w:pStyle w:val="Normal"/>
              <w:spacing w:lineRule="auto" w:line="12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130.1701016-30 и 09.130.1701016-50</w:t>
            </w:r>
          </w:p>
        </w:tc>
      </w:tr>
      <w:tr>
        <w:trPr>
          <w:trHeight w:val="5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2.16х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ходит в комплект постав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09.130.1701016-10,</w:t>
            </w:r>
          </w:p>
          <w:p>
            <w:pPr>
              <w:pStyle w:val="Normal"/>
              <w:spacing w:lineRule="auto" w:line="12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130.1701016-30 и 09.130.1701016-5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68-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проб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80-П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ка заборника со стаканом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4056-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4054-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заборн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09.130.1701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лю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17010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97-П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0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17212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 слив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336-П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сливной проб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142-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регулировочны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56-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144-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559-П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14х1,5-6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ка стопор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33-П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замков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575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961"/>
        <w:gridCol w:w="570"/>
        <w:gridCol w:w="569"/>
        <w:gridCol w:w="570"/>
        <w:gridCol w:w="570"/>
        <w:gridCol w:w="570"/>
        <w:gridCol w:w="569"/>
        <w:gridCol w:w="4253"/>
      </w:tblGrid>
      <w:tr>
        <w:trPr>
          <w:trHeight w:val="440" w:hRule="atLeas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8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8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56-П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Болт М8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10-П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12х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.10070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168-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зубчатая низшего диапаз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14-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14,4х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170-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зубчатая низшего диапаз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49-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0-4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х28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209-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1,4х7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1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лю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1701021-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крыш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520 6-1/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тин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170-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ун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04-П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5х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08-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по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14.160.1702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жина стоп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10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стопоро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5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5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 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66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Болт М8х1,2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4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513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10х1-6Н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216258-П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пилька </w:t>
            </w:r>
            <w:r>
              <w:rPr>
                <w:rFonts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10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с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h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575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26"/>
        <w:gridCol w:w="4961"/>
        <w:gridCol w:w="570"/>
        <w:gridCol w:w="567"/>
        <w:gridCol w:w="570"/>
        <w:gridCol w:w="569"/>
        <w:gridCol w:w="570"/>
        <w:gridCol w:w="567"/>
        <w:gridCol w:w="4262"/>
      </w:tblGrid>
      <w:tr>
        <w:trPr>
          <w:trHeight w:val="507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62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86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62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62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6-П2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0 ОТ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6-П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8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установочный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.160.17021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ольцо запор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3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0" distR="47625" simplePos="0" locked="0" layoutInCell="1" allowOverlap="1" relativeHeight="101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-201930</wp:posOffset>
                      </wp:positionV>
                      <wp:extent cx="243840" cy="1801495"/>
                      <wp:effectExtent l="0" t="303530" r="0" b="4610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85400">
                                <a:off x="0" y="0"/>
                                <a:ext cx="243720" cy="1801440"/>
                              </a:xfrm>
                              <a:custGeom>
                                <a:avLst/>
                                <a:gdLst>
                                  <a:gd name="textAreaLeft" fmla="*/ 88200 w 138240"/>
                                  <a:gd name="textAreaRight" fmla="*/ 138600 w 138240"/>
                                  <a:gd name="textAreaTop" fmla="*/ 26640 h 1021320"/>
                                  <a:gd name="textAreaBottom" fmla="*/ 994680 h 1021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203"/>
                                    </a:lnTo>
                                    <a:cubicBezTo>
                                      <a:pt x="10800" y="12103"/>
                                      <a:pt x="5400" y="13003"/>
                                      <a:pt x="0" y="13003"/>
                                    </a:cubicBezTo>
                                    <a:cubicBezTo>
                                      <a:pt x="5400" y="13003"/>
                                      <a:pt x="10800" y="13903"/>
                                      <a:pt x="10800" y="14803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2pt;margin-top:-15.9pt;width:19.15pt;height:141.8pt;mso-wrap-style:none;v-text-anchor:middle;rotation:58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7413625</wp:posOffset>
                      </wp:positionH>
                      <wp:positionV relativeFrom="paragraph">
                        <wp:posOffset>2167890</wp:posOffset>
                      </wp:positionV>
                      <wp:extent cx="305435" cy="3655695"/>
                      <wp:effectExtent l="0" t="999490" r="0" b="7848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158800">
                                <a:off x="0" y="0"/>
                                <a:ext cx="305280" cy="3655800"/>
                              </a:xfrm>
                              <a:custGeom>
                                <a:avLst/>
                                <a:gdLst>
                                  <a:gd name="textAreaLeft" fmla="*/ 110520 w 173160"/>
                                  <a:gd name="textAreaRight" fmla="*/ 173520 w 173160"/>
                                  <a:gd name="textAreaTop" fmla="*/ 54000 h 2072520"/>
                                  <a:gd name="textAreaBottom" fmla="*/ 2018520 h 2072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457"/>
                                    </a:lnTo>
                                    <a:cubicBezTo>
                                      <a:pt x="10800" y="9357"/>
                                      <a:pt x="5400" y="10257"/>
                                      <a:pt x="0" y="10257"/>
                                    </a:cubicBezTo>
                                    <a:cubicBezTo>
                                      <a:pt x="5400" y="10257"/>
                                      <a:pt x="10800" y="11157"/>
                                      <a:pt x="10800" y="1205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3.7pt;margin-top:170.75pt;width:24pt;height:287.8pt;mso-wrap-style:none;v-text-anchor:middle;rotation:236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74930" simplePos="0" locked="0" layoutInCell="1" allowOverlap="1" relativeHeight="103">
                      <wp:simplePos x="0" y="0"/>
                      <wp:positionH relativeFrom="column">
                        <wp:posOffset>8881110</wp:posOffset>
                      </wp:positionH>
                      <wp:positionV relativeFrom="paragraph">
                        <wp:posOffset>-358775</wp:posOffset>
                      </wp:positionV>
                      <wp:extent cx="229870" cy="1447165"/>
                      <wp:effectExtent l="0" t="216535" r="0" b="3600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537000">
                                <a:off x="0" y="0"/>
                                <a:ext cx="230040" cy="1447200"/>
                              </a:xfrm>
                              <a:custGeom>
                                <a:avLst/>
                                <a:gdLst>
                                  <a:gd name="textAreaLeft" fmla="*/ 83160 w 130320"/>
                                  <a:gd name="textAreaRight" fmla="*/ 130680 w 130320"/>
                                  <a:gd name="textAreaTop" fmla="*/ 21240 h 820440"/>
                                  <a:gd name="textAreaBottom" fmla="*/ 799200 h 820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616"/>
                                    </a:lnTo>
                                    <a:cubicBezTo>
                                      <a:pt x="10800" y="10516"/>
                                      <a:pt x="5400" y="11416"/>
                                      <a:pt x="0" y="11416"/>
                                    </a:cubicBezTo>
                                    <a:cubicBezTo>
                                      <a:pt x="5400" y="11416"/>
                                      <a:pt x="10800" y="12316"/>
                                      <a:pt x="10800" y="13216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9.25pt;margin-top:-28.25pt;width:18.05pt;height:113.9pt;mso-wrap-style:none;v-text-anchor:middle;rotation:5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011545</wp:posOffset>
                      </wp:positionH>
                      <wp:positionV relativeFrom="paragraph">
                        <wp:posOffset>68580</wp:posOffset>
                      </wp:positionV>
                      <wp:extent cx="129540" cy="73660"/>
                      <wp:effectExtent l="635" t="4445" r="254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60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35pt,5.4pt" to="483.5pt,1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945" distR="6350" simplePos="0" locked="0" layoutInCell="1" allowOverlap="1" relativeHeight="105">
                      <wp:simplePos x="0" y="0"/>
                      <wp:positionH relativeFrom="column">
                        <wp:posOffset>5974080</wp:posOffset>
                      </wp:positionH>
                      <wp:positionV relativeFrom="paragraph">
                        <wp:posOffset>589915</wp:posOffset>
                      </wp:positionV>
                      <wp:extent cx="127000" cy="1082040"/>
                      <wp:effectExtent l="0" t="285750" r="0" b="2025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234400">
                                <a:off x="0" y="0"/>
                                <a:ext cx="127080" cy="1082160"/>
                              </a:xfrm>
                              <a:custGeom>
                                <a:avLst/>
                                <a:gdLst>
                                  <a:gd name="textAreaLeft" fmla="*/ 46080 w 72000"/>
                                  <a:gd name="textAreaRight" fmla="*/ 72000 w 72000"/>
                                  <a:gd name="textAreaTop" fmla="*/ 15840 h 613440"/>
                                  <a:gd name="textAreaBottom" fmla="*/ 597600 h 613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544"/>
                                    </a:lnTo>
                                    <a:cubicBezTo>
                                      <a:pt x="10800" y="9444"/>
                                      <a:pt x="5400" y="10344"/>
                                      <a:pt x="0" y="10344"/>
                                    </a:cubicBezTo>
                                    <a:cubicBezTo>
                                      <a:pt x="5400" y="10344"/>
                                      <a:pt x="10800" y="11244"/>
                                      <a:pt x="10800" y="12144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0.35pt;margin-top:46.5pt;width:9.95pt;height:85.15pt;mso-wrap-style:none;v-text-anchor:middle;rotation:237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4194810</wp:posOffset>
                      </wp:positionV>
                      <wp:extent cx="353695" cy="227965"/>
                      <wp:effectExtent l="0" t="4445" r="317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35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4pt,330.3pt" to="292.2pt,348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3557270</wp:posOffset>
                      </wp:positionV>
                      <wp:extent cx="361950" cy="1018540"/>
                      <wp:effectExtent l="71120" t="15875" r="23177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9809600">
                                <a:off x="0" y="0"/>
                                <a:ext cx="36180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9">
                                    <a:moveTo>
                                      <a:pt x="10800" y="0"/>
                                    </a:moveTo>
                                    <a:arcTo wR="10800" hR="10800" stAng="-5400000" swAng="105894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9">
                                    <a:moveTo>
                                      <a:pt x="10800" y="0"/>
                                    </a:moveTo>
                                    <a:arcTo wR="10800" hR="10800" stAng="-5400000" swAng="1058941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21579" path="l0,21600xee" stroked="t" o:allowincell="t" style="position:absolute;margin-left:218.1pt;margin-top:280.1pt;width:28.45pt;height:80.15pt;flip:xy;mso-wrap-style:none;v-text-anchor:middle;rotation:33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138545</wp:posOffset>
                      </wp:positionH>
                      <wp:positionV relativeFrom="paragraph">
                        <wp:posOffset>47625</wp:posOffset>
                      </wp:positionV>
                      <wp:extent cx="581025" cy="1156335"/>
                      <wp:effectExtent l="2540" t="5715" r="508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97" h="19933">
                                    <a:moveTo>
                                      <a:pt x="7902" y="396"/>
                                    </a:moveTo>
                                    <a:arcTo wR="10800" hR="10800" stAng="-6333797" swAng="97986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97" h="19933">
                                    <a:moveTo>
                                      <a:pt x="7902" y="396"/>
                                    </a:moveTo>
                                    <a:arcTo wR="10800" hR="10800" stAng="-6333797" swAng="979860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3697,19933" path="l0,21600xee" stroked="t" o:allowincell="t" style="position:absolute;margin-left:483.35pt;margin-top:3.75pt;width:45.7pt;height:9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1201420</wp:posOffset>
                      </wp:positionV>
                      <wp:extent cx="3671570" cy="2341880"/>
                      <wp:effectExtent l="3175" t="4445" r="317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71640" cy="234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55pt,94.6pt" to="512.6pt,27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776970</wp:posOffset>
                      </wp:positionH>
                      <wp:positionV relativeFrom="paragraph">
                        <wp:posOffset>2101850</wp:posOffset>
                      </wp:positionV>
                      <wp:extent cx="94615" cy="64135"/>
                      <wp:effectExtent l="0" t="10160" r="317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468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1.1pt,165.5pt" to="698.5pt,17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512175</wp:posOffset>
                      </wp:positionH>
                      <wp:positionV relativeFrom="paragraph">
                        <wp:posOffset>1430020</wp:posOffset>
                      </wp:positionV>
                      <wp:extent cx="126365" cy="80645"/>
                      <wp:effectExtent l="635" t="4445" r="317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36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0.25pt,112.6pt" to="680.15pt,118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526780</wp:posOffset>
                      </wp:positionH>
                      <wp:positionV relativeFrom="paragraph">
                        <wp:posOffset>1659890</wp:posOffset>
                      </wp:positionV>
                      <wp:extent cx="396875" cy="260985"/>
                      <wp:effectExtent l="3175" t="4445" r="317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1.4pt,130.7pt" to="702.6pt,15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78740" simplePos="0" locked="0" layoutInCell="1" allowOverlap="1" relativeHeight="113">
                      <wp:simplePos x="0" y="0"/>
                      <wp:positionH relativeFrom="column">
                        <wp:posOffset>8488045</wp:posOffset>
                      </wp:positionH>
                      <wp:positionV relativeFrom="paragraph">
                        <wp:posOffset>1494790</wp:posOffset>
                      </wp:positionV>
                      <wp:extent cx="88900" cy="171450"/>
                      <wp:effectExtent l="5715" t="4445" r="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92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127">
                                    <a:moveTo>
                                      <a:pt x="16033" y="1352"/>
                                    </a:moveTo>
                                    <a:arcTo wR="10800" hR="10800" stAng="-3661123" swAng="74818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127">
                                    <a:moveTo>
                                      <a:pt x="16033" y="1352"/>
                                    </a:moveTo>
                                    <a:arcTo wR="10800" hR="10800" stAng="-3661123" swAng="748183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352" coordsize="10800,19127" path="l0,21600xee" stroked="t" o:allowincell="t" style="position:absolute;margin-left:668.35pt;margin-top:117.7pt;width:6.95pt;height:13.4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0640" distR="114935" simplePos="0" locked="0" layoutInCell="1" allowOverlap="1" relativeHeight="114">
                      <wp:simplePos x="0" y="0"/>
                      <wp:positionH relativeFrom="column">
                        <wp:posOffset>8797925</wp:posOffset>
                      </wp:positionH>
                      <wp:positionV relativeFrom="paragraph">
                        <wp:posOffset>1924685</wp:posOffset>
                      </wp:positionV>
                      <wp:extent cx="162560" cy="172720"/>
                      <wp:effectExtent l="0" t="12700" r="1905" b="762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959200">
                                <a:off x="0" y="0"/>
                                <a:ext cx="16272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5969">
                                    <a:moveTo>
                                      <a:pt x="19813" y="4850"/>
                                    </a:moveTo>
                                    <a:arcTo wR="10800" hR="10800" stAng="-2006018" swAng="6090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5969">
                                    <a:moveTo>
                                      <a:pt x="19813" y="4850"/>
                                    </a:moveTo>
                                    <a:arcTo wR="10800" hR="10800" stAng="-2006018" swAng="6090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49" coordsize="10800,15969" path="l0,21600xee" stroked="t" o:allowincell="t" style="position:absolute;margin-left:692.7pt;margin-top:151.55pt;width:12.75pt;height:13.55pt;mso-wrap-style:none;v-text-anchor:middle;rotation:349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2649220</wp:posOffset>
                      </wp:positionV>
                      <wp:extent cx="243205" cy="3994785"/>
                      <wp:effectExtent l="5715" t="63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43360" cy="3994920"/>
                              </a:xfrm>
                              <a:custGeom>
                                <a:avLst/>
                                <a:gdLst>
                                  <a:gd name="textAreaLeft" fmla="*/ 88200 w 137880"/>
                                  <a:gd name="textAreaRight" fmla="*/ 138240 w 137880"/>
                                  <a:gd name="textAreaTop" fmla="*/ 59040 h 2264760"/>
                                  <a:gd name="textAreaBottom" fmla="*/ 2205720 h 2264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424"/>
                                    </a:lnTo>
                                    <a:cubicBezTo>
                                      <a:pt x="10800" y="10324"/>
                                      <a:pt x="5400" y="11224"/>
                                      <a:pt x="0" y="11224"/>
                                    </a:cubicBezTo>
                                    <a:cubicBezTo>
                                      <a:pt x="5400" y="11224"/>
                                      <a:pt x="10800" y="12124"/>
                                      <a:pt x="10800" y="13024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2pt;margin-top:208.6pt;width:19.1pt;height:314.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844405" cy="4949825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4405" cy="494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6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Валы и шестерни коробки передач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507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25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первичный в сборе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09.130.1701025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первичный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HM516849-JHM5168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шипник роликовый коническ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первичны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30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л первичны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104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маслоотводная первичного в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46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регулировоч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00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торичный коробки передач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9.130.1701100-</w:t>
            </w: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торичный коробки передач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0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роликовый коническ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4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А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C05018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9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 сцеп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D0031600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синхрониз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C00016019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пица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C050180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9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 сцеп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3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пятой передачи вторичного в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85х93х25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4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проставоч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3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шестерни пятой передач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8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ик Б6-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48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3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третьей передачи вторичного вал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К 95х103х2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3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шестерен 2-ой и 3-й передач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br w:type="page"/>
      </w:r>
      <w:r>
        <w:rPr>
          <w:b/>
          <w:sz w:val="8"/>
          <w:szCs w:val="8"/>
          <w:lang w:val="en-US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44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C</w:t>
            </w:r>
            <w:r>
              <w:rPr>
                <w:rFonts w:cs="Arial" w:ascii="Arial" w:hAnsi="Arial"/>
              </w:rPr>
              <w:t>00016003</w:t>
            </w: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пица в сбор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0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торичный со втулкой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0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торичны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о не поставляется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31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опоры выходного в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о не поставляется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38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65х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13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.160.17213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роликовый коническ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4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40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заднего хода вторичного в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КК 95х103х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27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шестерни заднего хо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2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включения заднего хо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28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пица муфты включения заднего хо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09.130.1701112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первой передачи вторичного в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27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шестерн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13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2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второй передачи вторичного в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47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промежуточный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LA33211-Y</w:t>
            </w:r>
            <w:r>
              <w:rPr>
                <w:rFonts w:cs="Arial" w:ascii="Arial" w:hAnsi="Arial"/>
              </w:rPr>
              <w:t>332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роликовый коническ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5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постоянного зацеп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5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пятой передачи промежуточного вал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5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третьей передачи промежуточного вал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5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второй передачи промежуточного вал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br w:type="page"/>
      </w:r>
      <w:r>
        <w:rPr>
          <w:b/>
          <w:sz w:val="8"/>
          <w:szCs w:val="8"/>
          <w:lang w:val="en-US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507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лик 9х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48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промежуточны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роликовый коническ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9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07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09.130.1701082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промежуточная заднего хо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8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задня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9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промежуточной шестерн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14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отбора мощ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142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отбора мощ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К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шариковы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140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упор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.102958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А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680835" cy="5173345"/>
                  <wp:effectExtent l="0" t="0" r="0" b="0"/>
                  <wp:docPr id="4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835" cy="517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7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Механизм переключения передач.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br w:type="page"/>
      </w:r>
      <w:r>
        <w:rPr>
          <w:b/>
          <w:sz w:val="8"/>
          <w:szCs w:val="8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46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7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02-П29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ШЕ3-10 МН 787-6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2066-0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ка вилки переключения первой передачи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заднего хо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7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2060-0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ка вилки переключения второй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ретьей переда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7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7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2057-0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ка вилки переключения четвертой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ятой переда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06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е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56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8х1,2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5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14.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0.170225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жи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9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вил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111 206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Кольцо 018-022-25-2-1 ГОСТ </w:t>
            </w:r>
            <w:r>
              <w:rPr>
                <w:rFonts w:cs="Arial" w:ascii="Arial" w:hAnsi="Arial"/>
                <w:lang w:val="en-US"/>
              </w:rPr>
              <w:t>18829</w:t>
            </w:r>
            <w:r>
              <w:rPr>
                <w:rFonts w:cs="Arial" w:ascii="Arial" w:hAnsi="Arial"/>
              </w:rPr>
              <w:t>-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03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переключ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3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арь вил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2050-0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переключ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0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переключ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7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е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20955" distR="78105" simplePos="0" locked="0" layoutInCell="1" allowOverlap="1" relativeHeight="49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3747135</wp:posOffset>
                      </wp:positionV>
                      <wp:extent cx="113665" cy="819150"/>
                      <wp:effectExtent l="0" t="156210" r="0" b="2279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301200">
                                <a:off x="0" y="0"/>
                                <a:ext cx="113760" cy="81900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11880 h 464400"/>
                                  <a:gd name="textAreaBottom" fmla="*/ 452520 h 46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732"/>
                                    </a:lnTo>
                                    <a:cubicBezTo>
                                      <a:pt x="10800" y="10632"/>
                                      <a:pt x="5400" y="11532"/>
                                      <a:pt x="0" y="11532"/>
                                    </a:cubicBezTo>
                                    <a:cubicBezTo>
                                      <a:pt x="5400" y="11532"/>
                                      <a:pt x="10800" y="12432"/>
                                      <a:pt x="10800" y="1333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65pt;margin-top:295.1pt;width:8.9pt;height:64.45pt;mso-wrap-style:none;v-text-anchor:middle;rotation:55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0485" distR="114935" simplePos="0" locked="0" layoutInCell="1" allowOverlap="1" relativeHeight="50">
                      <wp:simplePos x="0" y="0"/>
                      <wp:positionH relativeFrom="column">
                        <wp:posOffset>3444240</wp:posOffset>
                      </wp:positionH>
                      <wp:positionV relativeFrom="paragraph">
                        <wp:posOffset>2720975</wp:posOffset>
                      </wp:positionV>
                      <wp:extent cx="114300" cy="342900"/>
                      <wp:effectExtent l="0" t="34290" r="5080" b="939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233400"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1.2pt;margin-top:214.25pt;width:8.95pt;height:26.95pt;mso-wrap-style:none;v-text-anchor:middle;rotation:54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992110" cy="5422265"/>
                  <wp:effectExtent l="0" t="0" r="0" b="0"/>
                  <wp:docPr id="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2110" cy="542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8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Механизм управления переключением передач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43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67"/>
        <w:gridCol w:w="571"/>
        <w:gridCol w:w="567"/>
        <w:gridCol w:w="9"/>
        <w:gridCol w:w="558"/>
        <w:gridCol w:w="567"/>
        <w:gridCol w:w="571"/>
        <w:gridCol w:w="4253"/>
      </w:tblGrid>
      <w:tr>
        <w:trPr>
          <w:trHeight w:val="44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09.130.1702200-30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зм управления переключением передач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2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с манжет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5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жета 2.1-25х42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2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ман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21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а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5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-П29С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Шплинт 1,2х1</w:t>
            </w:r>
            <w:r>
              <w:rPr>
                <w:rFonts w:cs="Arial" w:ascii="Arial" w:hAnsi="Arial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0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т установо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2-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чаг переключения пере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0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 сбо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1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3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х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27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пилька </w:t>
            </w:r>
            <w:r>
              <w:rPr>
                <w:rFonts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8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5-3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g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2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09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механизма управления переключением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С.642241.0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атель ВК24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333-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16х24х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3161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5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5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511-П2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8х1-6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09-1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ел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412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72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жи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ел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56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8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5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045-048-19-2-1 ГОСТ 18829-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концев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о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1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жи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68-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фиксат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630-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жи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ксато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5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036-040-25-2-1 ГОСТ 18829-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1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та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6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кател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77-П2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т М5х0,8-6</w:t>
            </w: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6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нец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6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  <w:r>
              <w:rPr>
                <w:rFonts w:cs="Arial" w:ascii="Arial" w:hAnsi="Arial"/>
                <w:lang w:val="en-US"/>
              </w:rPr>
              <w:t>D-945-UA0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хораспределитель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747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67"/>
        <w:gridCol w:w="571"/>
        <w:gridCol w:w="567"/>
        <w:gridCol w:w="571"/>
        <w:gridCol w:w="567"/>
        <w:gridCol w:w="571"/>
        <w:gridCol w:w="4253"/>
      </w:tblGrid>
      <w:tr>
        <w:trPr>
          <w:trHeight w:val="44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58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520 6-1/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т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4-П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6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20-П2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6х1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2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ксатор перед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58">
                      <wp:simplePos x="0" y="0"/>
                      <wp:positionH relativeFrom="column">
                        <wp:posOffset>3563620</wp:posOffset>
                      </wp:positionH>
                      <wp:positionV relativeFrom="paragraph">
                        <wp:posOffset>1967230</wp:posOffset>
                      </wp:positionV>
                      <wp:extent cx="260985" cy="836930"/>
                      <wp:effectExtent l="0" t="87630" r="635" b="2254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224400">
                                <a:off x="0" y="0"/>
                                <a:ext cx="261000" cy="837000"/>
                              </a:xfrm>
                              <a:custGeom>
                                <a:avLst/>
                                <a:gdLst>
                                  <a:gd name="textAreaLeft" fmla="*/ 94680 w 147960"/>
                                  <a:gd name="textAreaRight" fmla="*/ 148320 w 147960"/>
                                  <a:gd name="textAreaTop" fmla="*/ 12240 h 474480"/>
                                  <a:gd name="textAreaBottom" fmla="*/ 462240 h 47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751"/>
                                    </a:lnTo>
                                    <a:cubicBezTo>
                                      <a:pt x="10800" y="9651"/>
                                      <a:pt x="5400" y="10551"/>
                                      <a:pt x="0" y="10551"/>
                                    </a:cubicBezTo>
                                    <a:cubicBezTo>
                                      <a:pt x="5400" y="10551"/>
                                      <a:pt x="10800" y="11451"/>
                                      <a:pt x="10800" y="12351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6pt;margin-top:154.95pt;width:20.5pt;height:65.85pt;mso-wrap-style:none;v-text-anchor:middle;rotation:54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3877945</wp:posOffset>
                      </wp:positionH>
                      <wp:positionV relativeFrom="paragraph">
                        <wp:posOffset>-1017270</wp:posOffset>
                      </wp:positionV>
                      <wp:extent cx="327660" cy="4213225"/>
                      <wp:effectExtent l="0" t="905510" r="0" b="113982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388800">
                                <a:off x="0" y="0"/>
                                <a:ext cx="327600" cy="4213080"/>
                              </a:xfrm>
                              <a:custGeom>
                                <a:avLst/>
                                <a:gdLst>
                                  <a:gd name="textAreaLeft" fmla="*/ 118800 w 185760"/>
                                  <a:gd name="textAreaRight" fmla="*/ 186120 w 185760"/>
                                  <a:gd name="textAreaTop" fmla="*/ 62280 h 2388600"/>
                                  <a:gd name="textAreaBottom" fmla="*/ 2326320 h 238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705"/>
                                    </a:lnTo>
                                    <a:cubicBezTo>
                                      <a:pt x="10800" y="9605"/>
                                      <a:pt x="5400" y="10505"/>
                                      <a:pt x="0" y="10505"/>
                                    </a:cubicBezTo>
                                    <a:cubicBezTo>
                                      <a:pt x="5400" y="10505"/>
                                      <a:pt x="10800" y="11405"/>
                                      <a:pt x="10800" y="123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5.35pt;margin-top:-80.15pt;width:25.75pt;height:331.7pt;mso-wrap-style:none;v-text-anchor:middle;rotation:56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1503045</wp:posOffset>
                      </wp:positionV>
                      <wp:extent cx="211455" cy="2112010"/>
                      <wp:effectExtent l="0" t="480060" r="0" b="62103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65000">
                                <a:off x="0" y="0"/>
                                <a:ext cx="211320" cy="2112120"/>
                              </a:xfrm>
                              <a:custGeom>
                                <a:avLst/>
                                <a:gdLst>
                                  <a:gd name="textAreaLeft" fmla="*/ 76680 w 119880"/>
                                  <a:gd name="textAreaRight" fmla="*/ 120240 w 119880"/>
                                  <a:gd name="textAreaTop" fmla="*/ 30960 h 1197360"/>
                                  <a:gd name="textAreaBottom" fmla="*/ 1166400 h 119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533"/>
                                    </a:lnTo>
                                    <a:cubicBezTo>
                                      <a:pt x="10800" y="10433"/>
                                      <a:pt x="5400" y="11333"/>
                                      <a:pt x="0" y="11333"/>
                                    </a:cubicBezTo>
                                    <a:cubicBezTo>
                                      <a:pt x="5400" y="11333"/>
                                      <a:pt x="10800" y="12233"/>
                                      <a:pt x="10800" y="13133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9pt;margin-top:118.4pt;width:16.6pt;height:166.25pt;mso-wrap-style:none;v-text-anchor:middle;rotation:53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668260</wp:posOffset>
                      </wp:positionH>
                      <wp:positionV relativeFrom="paragraph">
                        <wp:posOffset>792480</wp:posOffset>
                      </wp:positionV>
                      <wp:extent cx="692150" cy="820420"/>
                      <wp:effectExtent l="3175" t="5080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181" h="18969">
                                    <a:moveTo>
                                      <a:pt x="4419" y="2087"/>
                                    </a:moveTo>
                                    <a:arcTo wR="10800" hR="10800" stAng="-7573027" swAng="105222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181" h="18969">
                                    <a:moveTo>
                                      <a:pt x="4419" y="2087"/>
                                    </a:moveTo>
                                    <a:arcTo wR="10800" hR="10800" stAng="-7573027" swAng="1052227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181,18969" path="l0,21600xee" stroked="t" o:allowincell="t" style="position:absolute;margin-left:603.8pt;margin-top:62.4pt;width:54.45pt;height:6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55515</wp:posOffset>
                      </wp:positionH>
                      <wp:positionV relativeFrom="paragraph">
                        <wp:posOffset>1610995</wp:posOffset>
                      </wp:positionV>
                      <wp:extent cx="3454400" cy="2819400"/>
                      <wp:effectExtent l="3175" t="635" r="635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4560" cy="28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5pt,126.85pt" to="646.4pt,348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404100</wp:posOffset>
                      </wp:positionH>
                      <wp:positionV relativeFrom="paragraph">
                        <wp:posOffset>888365</wp:posOffset>
                      </wp:positionV>
                      <wp:extent cx="255905" cy="216535"/>
                      <wp:effectExtent l="0" t="3810" r="3175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96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pt,69.95pt" to="603.1pt,86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230495</wp:posOffset>
                      </wp:positionH>
                      <wp:positionV relativeFrom="paragraph">
                        <wp:posOffset>4679950</wp:posOffset>
                      </wp:positionV>
                      <wp:extent cx="523240" cy="433705"/>
                      <wp:effectExtent l="0" t="3810" r="3175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3080" cy="4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85pt,368.5pt" to="453pt,402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440555</wp:posOffset>
                      </wp:positionH>
                      <wp:positionV relativeFrom="paragraph">
                        <wp:posOffset>4594225</wp:posOffset>
                      </wp:positionV>
                      <wp:extent cx="825500" cy="483870"/>
                      <wp:effectExtent l="22860" t="0" r="14160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4819400">
                                <a:off x="0" y="0"/>
                                <a:ext cx="82548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304" h="13086">
                                    <a:moveTo>
                                      <a:pt x="295" y="8292"/>
                                    </a:moveTo>
                                    <a:arcTo wR="10800" hR="10800" stAng="-9994183" swAng="107276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304" h="13086">
                                    <a:moveTo>
                                      <a:pt x="295" y="8292"/>
                                    </a:moveTo>
                                    <a:arcTo wR="10800" hR="10800" stAng="-9994183" swAng="107276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304,13086" path="l0,21600xee" stroked="t" o:allowincell="t" style="position:absolute;margin-left:349.65pt;margin-top:361.75pt;width:64.95pt;height:38.05pt;flip:x;mso-wrap-style:none;v-text-anchor:middle;rotation:11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336030" cy="5430520"/>
                  <wp:effectExtent l="0" t="0" r="0" b="0"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543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 9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Вал и шестерни демультипликатора коробки передач ТМЗ–09.130–10, ТМЗ–09.130–30, ТМЗ–09.130–50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743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67"/>
        <w:gridCol w:w="571"/>
        <w:gridCol w:w="567"/>
        <w:gridCol w:w="9"/>
        <w:gridCol w:w="558"/>
        <w:gridCol w:w="567"/>
        <w:gridCol w:w="571"/>
        <w:gridCol w:w="4253"/>
      </w:tblGrid>
      <w:tr>
        <w:trPr>
          <w:trHeight w:val="44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72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9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390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2А9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138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соедини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7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солн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82-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торцов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ыходной в сборе с удлинителем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снов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пасных частей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линитель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ыход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00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0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ыходной с сателли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сателл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3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на стопо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33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торцовое сателл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40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промежуто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9216 07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лик 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8х16Ар  ТУ 37.006.075-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телл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509</w:t>
            </w:r>
            <w:r>
              <w:rPr>
                <w:rFonts w:cs="Arial" w:ascii="Arial" w:hAnsi="Arial"/>
              </w:rPr>
              <w:t>.172130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ыходной в сбо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157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фрикцион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50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коронная в сбо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54-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корон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5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гмент упо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844-П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еп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16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фиксат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164-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ж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br w:type="page"/>
      </w:r>
      <w:r>
        <w:rPr>
          <w:rFonts w:cs="Arial" w:ascii="Arial" w:hAnsi="Arial"/>
          <w:sz w:val="8"/>
          <w:szCs w:val="8"/>
        </w:rPr>
      </w:r>
    </w:p>
    <w:tbl>
      <w:tblPr>
        <w:tblW w:w="15747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67"/>
        <w:gridCol w:w="571"/>
        <w:gridCol w:w="567"/>
        <w:gridCol w:w="571"/>
        <w:gridCol w:w="567"/>
        <w:gridCol w:w="571"/>
        <w:gridCol w:w="4253"/>
      </w:tblGrid>
      <w:tr>
        <w:trPr>
          <w:trHeight w:val="44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180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зубчатая высшего диапазон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18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маслонакоп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28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6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96-П29С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1,6х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1274 538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50217К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170103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стопорное подшип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082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тор-инду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240-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нец крепления карданного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623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5х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1243-0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392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1244-0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крепления фл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82-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1,6х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br w:type="page"/>
      </w: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51435" distR="114935" simplePos="0" locked="0" layoutInCell="1" allowOverlap="1" relativeHeight="9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65630</wp:posOffset>
                      </wp:positionV>
                      <wp:extent cx="195580" cy="884555"/>
                      <wp:effectExtent l="0" t="60960" r="6350" b="17335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964200">
                                <a:off x="0" y="0"/>
                                <a:ext cx="195480" cy="884520"/>
                              </a:xfrm>
                              <a:custGeom>
                                <a:avLst/>
                                <a:gdLst>
                                  <a:gd name="textAreaLeft" fmla="*/ 70920 w 110880"/>
                                  <a:gd name="textAreaRight" fmla="*/ 111240 w 110880"/>
                                  <a:gd name="textAreaTop" fmla="*/ 12960 h 501480"/>
                                  <a:gd name="textAreaBottom" fmla="*/ 488520 h 50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270"/>
                                    </a:lnTo>
                                    <a:cubicBezTo>
                                      <a:pt x="10800" y="10170"/>
                                      <a:pt x="5400" y="11070"/>
                                      <a:pt x="0" y="11070"/>
                                    </a:cubicBezTo>
                                    <a:cubicBezTo>
                                      <a:pt x="5400" y="11070"/>
                                      <a:pt x="10800" y="11970"/>
                                      <a:pt x="10800" y="1287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7.45pt;margin-top:146.9pt;width:15.35pt;height:69.6pt;mso-wrap-style:none;v-text-anchor:middle;rotation:66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posOffset>4926965</wp:posOffset>
                      </wp:positionH>
                      <wp:positionV relativeFrom="paragraph">
                        <wp:posOffset>-1784350</wp:posOffset>
                      </wp:positionV>
                      <wp:extent cx="327660" cy="5607685"/>
                      <wp:effectExtent l="0" t="802005" r="0" b="10534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063800">
                                <a:off x="0" y="0"/>
                                <a:ext cx="327600" cy="5607720"/>
                              </a:xfrm>
                              <a:custGeom>
                                <a:avLst/>
                                <a:gdLst>
                                  <a:gd name="textAreaLeft" fmla="*/ 118800 w 185760"/>
                                  <a:gd name="textAreaRight" fmla="*/ 186120 w 185760"/>
                                  <a:gd name="textAreaTop" fmla="*/ 82800 h 3179160"/>
                                  <a:gd name="textAreaBottom" fmla="*/ 3096360 h 3179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663"/>
                                    </a:lnTo>
                                    <a:cubicBezTo>
                                      <a:pt x="10800" y="9563"/>
                                      <a:pt x="5400" y="10463"/>
                                      <a:pt x="0" y="10463"/>
                                    </a:cubicBezTo>
                                    <a:cubicBezTo>
                                      <a:pt x="5400" y="10463"/>
                                      <a:pt x="10800" y="11363"/>
                                      <a:pt x="10800" y="12263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9pt;margin-top:-140.55pt;width:25.75pt;height:441.5pt;mso-wrap-style:none;v-text-anchor:middle;rotation:68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2540" simplePos="0" locked="0" layoutInCell="1" allowOverlap="1" relativeHeight="95">
                      <wp:simplePos x="0" y="0"/>
                      <wp:positionH relativeFrom="column">
                        <wp:posOffset>2399665</wp:posOffset>
                      </wp:positionH>
                      <wp:positionV relativeFrom="paragraph">
                        <wp:posOffset>654685</wp:posOffset>
                      </wp:positionV>
                      <wp:extent cx="228600" cy="3830955"/>
                      <wp:effectExtent l="0" t="593725" r="0" b="767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967800">
                                <a:off x="0" y="0"/>
                                <a:ext cx="228600" cy="383112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56520 h 2171880"/>
                                  <a:gd name="textAreaBottom" fmla="*/ 2115360 h 217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946"/>
                                    </a:lnTo>
                                    <a:cubicBezTo>
                                      <a:pt x="10800" y="8846"/>
                                      <a:pt x="5400" y="9746"/>
                                      <a:pt x="0" y="9746"/>
                                    </a:cubicBezTo>
                                    <a:cubicBezTo>
                                      <a:pt x="5400" y="9746"/>
                                      <a:pt x="10800" y="10646"/>
                                      <a:pt x="10800" y="11546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95pt;margin-top:51.55pt;width:17.95pt;height:301.6pt;mso-wrap-style:none;v-text-anchor:middle;rotation:66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7305" distR="110490" simplePos="0" locked="0" layoutInCell="1" allowOverlap="1" relativeHeight="96">
                      <wp:simplePos x="0" y="0"/>
                      <wp:positionH relativeFrom="column">
                        <wp:posOffset>8813165</wp:posOffset>
                      </wp:positionH>
                      <wp:positionV relativeFrom="paragraph">
                        <wp:posOffset>1103630</wp:posOffset>
                      </wp:positionV>
                      <wp:extent cx="692150" cy="819785"/>
                      <wp:effectExtent l="0" t="26670" r="0" b="400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65200">
                                <a:off x="0" y="0"/>
                                <a:ext cx="692280" cy="81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181" h="18947">
                                    <a:moveTo>
                                      <a:pt x="4419" y="2087"/>
                                    </a:moveTo>
                                    <a:arcTo wR="10800" hR="10800" stAng="-7573027" swAng="105115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181" h="18947">
                                    <a:moveTo>
                                      <a:pt x="4419" y="2087"/>
                                    </a:moveTo>
                                    <a:arcTo wR="10800" hR="10800" stAng="-7573027" swAng="1051150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181,18947" path="l0,21600xee" stroked="t" o:allowincell="t" style="position:absolute;margin-left:693.9pt;margin-top:86.9pt;width:54.45pt;height:64.5pt;mso-wrap-style:none;v-text-anchor:middle;rotation:14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553585</wp:posOffset>
                      </wp:positionH>
                      <wp:positionV relativeFrom="paragraph">
                        <wp:posOffset>1953895</wp:posOffset>
                      </wp:positionV>
                      <wp:extent cx="4693285" cy="2395855"/>
                      <wp:effectExtent l="2540" t="0" r="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93320" cy="23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55pt,153.85pt" to="728.05pt,342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611870</wp:posOffset>
                      </wp:positionH>
                      <wp:positionV relativeFrom="paragraph">
                        <wp:posOffset>1125855</wp:posOffset>
                      </wp:positionV>
                      <wp:extent cx="283210" cy="147320"/>
                      <wp:effectExtent l="0" t="4445" r="254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332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8.1pt,88.65pt" to="700.35pt,100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4626610</wp:posOffset>
                      </wp:positionV>
                      <wp:extent cx="175895" cy="87630"/>
                      <wp:effectExtent l="0" t="4445" r="254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04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65pt,364.3pt" to="387.45pt,37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364355</wp:posOffset>
                      </wp:positionH>
                      <wp:positionV relativeFrom="paragraph">
                        <wp:posOffset>4451985</wp:posOffset>
                      </wp:positionV>
                      <wp:extent cx="419100" cy="232410"/>
                      <wp:effectExtent l="13335" t="10160" r="7429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4819400">
                                <a:off x="0" y="0"/>
                                <a:ext cx="41904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09" h="12479">
                                    <a:moveTo>
                                      <a:pt x="90" y="9406"/>
                                    </a:moveTo>
                                    <a:arcTo wR="10800" hR="10800" stAng="-10354903" swAng="1089164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09" h="12479">
                                    <a:moveTo>
                                      <a:pt x="90" y="9406"/>
                                    </a:moveTo>
                                    <a:arcTo wR="10800" hR="10800" stAng="-10354903" swAng="1089164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509,12479" path="l0,21600xee" stroked="t" o:allowincell="t" style="position:absolute;margin-left:343.65pt;margin-top:350.55pt;width:32.95pt;height:18.25pt;flip:x;mso-wrap-style:none;v-text-anchor:middle;rotation:11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8385810" cy="5435600"/>
                  <wp:effectExtent l="0" t="0" r="0" b="0"/>
                  <wp:docPr id="6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5810" cy="543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ис.10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Вал и шестерни демультипликатора коробки передач ТМЗ–09.130–11, ТМЗ–09.130–31, ТМЗ–09.130–51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481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390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2А9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8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соединитель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75-5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солнеч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82-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торцов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12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ыходной в сборе с удлинителем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кольцом торцовы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пасных частей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318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торцов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линитель в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15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ыходн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06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ыходной с сателлит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33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торцовое сателли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40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улка промежуточ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9216 07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Ролик 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8х16Ар  ТУ 37.006.075-8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30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сателли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25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телли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00-4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 выходной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164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жи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16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фиксат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157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фрикцион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50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коронная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54-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 коронна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5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гмент упорный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844-П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епк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br w:type="page"/>
      </w:r>
      <w:r>
        <w:rPr>
          <w:rFonts w:cs="Arial" w:ascii="Arial" w:hAnsi="Arial"/>
          <w:sz w:val="8"/>
          <w:szCs w:val="8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45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</w:t>
            </w:r>
            <w:r>
              <w:rPr>
                <w:rFonts w:cs="Arial" w:ascii="Arial" w:hAnsi="Arial"/>
                <w:b/>
                <w:sz w:val="20"/>
                <w:lang w:val="en-US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180-50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фта зубчатая высшего диапазона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182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маслонакопител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67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2х1,2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96-П29С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1,6х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1274 538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50217К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170103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стопорное подшипн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082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тор-индукто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240-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нец крепления карданного в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623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5х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1243-0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392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1244-0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крепления фланц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82-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1,6х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br w:type="page"/>
      </w: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0" distR="95885" simplePos="0" locked="0" layoutInCell="1" allowOverlap="1" relativeHeight="66">
                      <wp:simplePos x="0" y="0"/>
                      <wp:positionH relativeFrom="column">
                        <wp:posOffset>6798310</wp:posOffset>
                      </wp:positionH>
                      <wp:positionV relativeFrom="paragraph">
                        <wp:posOffset>69850</wp:posOffset>
                      </wp:positionV>
                      <wp:extent cx="1717675" cy="1797685"/>
                      <wp:effectExtent l="0" t="40640" r="0" b="9144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60000">
                                <a:off x="0" y="0"/>
                                <a:ext cx="1717560" cy="17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028" h="18574">
                                    <a:moveTo>
                                      <a:pt x="3571" y="2776"/>
                                    </a:moveTo>
                                    <a:arcTo wR="10800" hR="10800" stAng="-7921023" swAng="106833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028" h="18574">
                                    <a:moveTo>
                                      <a:pt x="3571" y="2776"/>
                                    </a:moveTo>
                                    <a:arcTo wR="10800" hR="10800" stAng="-7921023" swAng="1068337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8028,18574" path="l0,21600xee" stroked="t" o:allowincell="t" style="position:absolute;margin-left:535.3pt;margin-top:5.5pt;width:135.2pt;height:141.5pt;mso-wrap-style:none;v-text-anchor:middle;rotation:1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1951990</wp:posOffset>
                      </wp:positionV>
                      <wp:extent cx="3870325" cy="2447290"/>
                      <wp:effectExtent l="3175" t="0" r="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70360" cy="244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95pt,153.7pt" to="631.65pt,346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624955</wp:posOffset>
                      </wp:positionH>
                      <wp:positionV relativeFrom="paragraph">
                        <wp:posOffset>189865</wp:posOffset>
                      </wp:positionV>
                      <wp:extent cx="299720" cy="199390"/>
                      <wp:effectExtent l="635" t="4445" r="3175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988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65pt,14.95pt" to="545.2pt,30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577715</wp:posOffset>
                      </wp:positionH>
                      <wp:positionV relativeFrom="paragraph">
                        <wp:posOffset>5136515</wp:posOffset>
                      </wp:positionV>
                      <wp:extent cx="73025" cy="40005"/>
                      <wp:effectExtent l="0" t="30480" r="1270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08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45pt,404.45pt" to="366.15pt,40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786505</wp:posOffset>
                      </wp:positionH>
                      <wp:positionV relativeFrom="paragraph">
                        <wp:posOffset>4593590</wp:posOffset>
                      </wp:positionV>
                      <wp:extent cx="880745" cy="483235"/>
                      <wp:effectExtent l="17780" t="3810" r="11684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5189000">
                                <a:off x="0" y="0"/>
                                <a:ext cx="88092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304" h="13086">
                                    <a:moveTo>
                                      <a:pt x="295" y="8292"/>
                                    </a:moveTo>
                                    <a:arcTo wR="10800" hR="10800" stAng="-9994183" swAng="107276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304" h="13086">
                                    <a:moveTo>
                                      <a:pt x="295" y="8292"/>
                                    </a:moveTo>
                                    <a:arcTo wR="10800" hR="10800" stAng="-9994183" swAng="107276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304,13086" path="l0,21600xee" stroked="t" o:allowincell="t" style="position:absolute;margin-left:298.15pt;margin-top:361.65pt;width:69.3pt;height:38pt;flip:x;mso-wrap-style:none;v-text-anchor:middle;rotation:10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935" simplePos="0" locked="0" layoutInCell="1" allowOverlap="1" relativeHeight="71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1562100</wp:posOffset>
                      </wp:positionV>
                      <wp:extent cx="113665" cy="382905"/>
                      <wp:effectExtent l="0" t="20955" r="10160" b="812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828600">
                                <a:off x="0" y="0"/>
                                <a:ext cx="113760" cy="38304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5400 h 217080"/>
                                  <a:gd name="textAreaBottom" fmla="*/ 211680 h 21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6.95pt;margin-top:123pt;width:8.9pt;height:30.1pt;mso-wrap-style:none;v-text-anchor:middle;rotation:64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935" simplePos="0" locked="0" layoutInCell="1" allowOverlap="1" relativeHeight="72">
                      <wp:simplePos x="0" y="0"/>
                      <wp:positionH relativeFrom="column">
                        <wp:posOffset>5625465</wp:posOffset>
                      </wp:positionH>
                      <wp:positionV relativeFrom="paragraph">
                        <wp:posOffset>263525</wp:posOffset>
                      </wp:positionV>
                      <wp:extent cx="114300" cy="457200"/>
                      <wp:effectExtent l="0" t="47625" r="1905" b="11112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566400"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9pt;margin-top:20.75pt;width:8.95pt;height:35.95pt;mso-wrap-style:none;v-text-anchor:middle;rotation:5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6412230</wp:posOffset>
                      </wp:positionH>
                      <wp:positionV relativeFrom="paragraph">
                        <wp:posOffset>1534160</wp:posOffset>
                      </wp:positionV>
                      <wp:extent cx="153035" cy="3420110"/>
                      <wp:effectExtent l="0" t="728980" r="0" b="84709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601800">
                                <a:off x="0" y="0"/>
                                <a:ext cx="153000" cy="3420000"/>
                              </a:xfrm>
                              <a:custGeom>
                                <a:avLst/>
                                <a:gdLst>
                                  <a:gd name="textAreaLeft" fmla="*/ 55440 w 86760"/>
                                  <a:gd name="textAreaRight" fmla="*/ 87120 w 86760"/>
                                  <a:gd name="textAreaTop" fmla="*/ 50400 h 1938960"/>
                                  <a:gd name="textAreaBottom" fmla="*/ 1888560 h 193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355"/>
                                    </a:lnTo>
                                    <a:cubicBezTo>
                                      <a:pt x="10800" y="10255"/>
                                      <a:pt x="5400" y="11155"/>
                                      <a:pt x="0" y="11155"/>
                                    </a:cubicBezTo>
                                    <a:cubicBezTo>
                                      <a:pt x="5400" y="11155"/>
                                      <a:pt x="10800" y="12055"/>
                                      <a:pt x="10800" y="1295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4.85pt;margin-top:120.8pt;width:12pt;height:269.25pt;mso-wrap-style:none;v-text-anchor:middle;rotation:6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6195" distR="83820" simplePos="0" locked="0" layoutInCell="1" allowOverlap="1" relativeHeight="74">
                      <wp:simplePos x="0" y="0"/>
                      <wp:positionH relativeFrom="column">
                        <wp:posOffset>3743960</wp:posOffset>
                      </wp:positionH>
                      <wp:positionV relativeFrom="paragraph">
                        <wp:posOffset>385445</wp:posOffset>
                      </wp:positionV>
                      <wp:extent cx="113665" cy="1113155"/>
                      <wp:effectExtent l="0" t="174625" r="0" b="25082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766800">
                                <a:off x="0" y="0"/>
                                <a:ext cx="113760" cy="111312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16200 h 631080"/>
                                  <a:gd name="textAreaBottom" fmla="*/ 614880 h 63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917"/>
                                    </a:lnTo>
                                    <a:cubicBezTo>
                                      <a:pt x="10800" y="10817"/>
                                      <a:pt x="5400" y="11717"/>
                                      <a:pt x="0" y="11717"/>
                                    </a:cubicBezTo>
                                    <a:cubicBezTo>
                                      <a:pt x="5400" y="11717"/>
                                      <a:pt x="10800" y="12617"/>
                                      <a:pt x="10800" y="1351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.75pt;margin-top:30.4pt;width:8.9pt;height:87.6pt;mso-wrap-style:none;v-text-anchor:middle;rotation:63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0800" distR="96520" simplePos="0" locked="0" layoutInCell="1" allowOverlap="1" relativeHeight="75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962025</wp:posOffset>
                      </wp:positionV>
                      <wp:extent cx="113665" cy="992505"/>
                      <wp:effectExtent l="0" t="135255" r="0" b="21018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871200">
                                <a:off x="0" y="0"/>
                                <a:ext cx="113760" cy="99252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14400 h 562680"/>
                                  <a:gd name="textAreaBottom" fmla="*/ 548280 h 56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487"/>
                                    </a:lnTo>
                                    <a:cubicBezTo>
                                      <a:pt x="10800" y="8387"/>
                                      <a:pt x="5400" y="9287"/>
                                      <a:pt x="0" y="9287"/>
                                    </a:cubicBezTo>
                                    <a:cubicBezTo>
                                      <a:pt x="5400" y="9287"/>
                                      <a:pt x="10800" y="10187"/>
                                      <a:pt x="10800" y="1108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5.2pt;margin-top:75.8pt;width:8.9pt;height:78.1pt;mso-wrap-style:none;v-text-anchor:middle;rotation:64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046720" cy="5501005"/>
                  <wp:effectExtent l="0" t="0" r="0" b="0"/>
                  <wp:docPr id="7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6720" cy="550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Рис.1</w:t>
            </w: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Картер демультипликатора коробки передач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w:br w:type="page"/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46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1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9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018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картера понижающей передачи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0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шипник роликовый игольчаты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ролик в 1 шт.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7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подшипн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50-4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механизма переключения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ультипликат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56-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5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ь вил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212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68-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24х30х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14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ртыш М16х1,5-6Н-М24х2-6</w:t>
            </w: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94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ксато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5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жина фиксат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091-0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регулировоч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С.642241.0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атель ВК24-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824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ямме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210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демультипликатора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210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демультипликатора с ввертыш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64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пилька </w:t>
            </w:r>
            <w:r>
              <w:rPr>
                <w:rFonts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1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5-3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g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6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84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пилька </w:t>
            </w:r>
            <w:r>
              <w:rPr>
                <w:rFonts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1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5-3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g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10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ифт 12х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172328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ртыш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01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демультипликатор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br w:type="page"/>
      </w:r>
      <w:r>
        <w:rPr>
          <w:rFonts w:cs="Arial" w:ascii="Arial" w:hAnsi="Arial"/>
          <w:sz w:val="8"/>
          <w:szCs w:val="8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44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58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9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06-П29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ртыш М12х1,25-6Н-М18-3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х1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08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ртыш М8-6Н-М14-3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х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0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о не поставляется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4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нездо заднего подшипника выходного в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о не поставляется</w:t>
            </w:r>
          </w:p>
        </w:tc>
      </w:tr>
      <w:tr>
        <w:trPr>
          <w:trHeight w:val="542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регулировоч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бирается в соответствии с инструкцией</w:t>
            </w:r>
          </w:p>
          <w:p>
            <w:pPr>
              <w:pStyle w:val="Normal"/>
              <w:spacing w:lineRule="auto" w:line="12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эксплуатации</w:t>
            </w:r>
          </w:p>
        </w:tc>
      </w:tr>
      <w:tr>
        <w:trPr>
          <w:trHeight w:val="542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регулировоч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бирается в соответствии с инструкцией</w:t>
            </w:r>
          </w:p>
          <w:p>
            <w:pPr>
              <w:pStyle w:val="Normal"/>
              <w:spacing w:lineRule="auto" w:line="12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эксплуатации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ор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20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крышки выходного в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У.1721201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выходного ва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У.1721205-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088-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же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7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7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12 О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556 106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12х1,25-6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65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2х1,25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4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заднего подшипника вала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бора мощ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44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крышки заднего подшипника вала</w:t>
            </w:r>
          </w:p>
          <w:p>
            <w:pPr>
              <w:pStyle w:val="Normal"/>
              <w:spacing w:lineRule="auto" w:line="12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бора мощ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44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12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2020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 с поршнем в сбо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15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опоры што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111 262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Кольцо 013-018-30-2-1 ГОСТ </w:t>
            </w:r>
            <w:r>
              <w:rPr>
                <w:rFonts w:cs="Arial" w:ascii="Arial" w:hAnsi="Arial"/>
                <w:lang w:val="en-US"/>
              </w:rPr>
              <w:t>18829</w:t>
            </w:r>
            <w:r>
              <w:rPr>
                <w:rFonts w:cs="Arial" w:ascii="Arial" w:hAnsi="Arial"/>
              </w:rPr>
              <w:t>-7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45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1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150-40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ра штока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111 214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ольцо 025-031-36-2-1 ГОСТ 18829-7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2038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ок поршн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041-0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же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035-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ш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39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линт 3,2х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977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М12х1,25-6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111 22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ольцо 115-121-36-2-1 ГОСТ 18829-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2024-5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линд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33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замков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60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Болт М8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5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5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8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68-П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Болт М8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br w:type="page"/>
      </w: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01"/>
      </w:tblGrid>
      <w:tr>
        <w:trPr>
          <w:trHeight w:val="8640" w:hRule="atLeast"/>
        </w:trPr>
        <w:tc>
          <w:tcPr>
            <w:tcW w:w="15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680210</wp:posOffset>
                  </wp:positionH>
                  <wp:positionV relativeFrom="paragraph">
                    <wp:posOffset>1091565</wp:posOffset>
                  </wp:positionV>
                  <wp:extent cx="6354445" cy="3472815"/>
                  <wp:effectExtent l="0" t="0" r="0" b="0"/>
                  <wp:wrapNone/>
                  <wp:docPr id="7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4445" cy="347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93345" distR="114935" simplePos="0" locked="0" layoutInCell="1" allowOverlap="1" relativeHeight="78">
                      <wp:simplePos x="0" y="0"/>
                      <wp:positionH relativeFrom="column">
                        <wp:posOffset>3372485</wp:posOffset>
                      </wp:positionH>
                      <wp:positionV relativeFrom="paragraph">
                        <wp:posOffset>1236980</wp:posOffset>
                      </wp:positionV>
                      <wp:extent cx="193040" cy="721995"/>
                      <wp:effectExtent l="0" t="0" r="17780" b="7874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639200">
                                <a:off x="0" y="0"/>
                                <a:ext cx="192960" cy="722160"/>
                              </a:xfrm>
                              <a:custGeom>
                                <a:avLst/>
                                <a:gdLst>
                                  <a:gd name="textAreaLeft" fmla="*/ 69840 w 109440"/>
                                  <a:gd name="textAreaRight" fmla="*/ 109800 w 109440"/>
                                  <a:gd name="textAreaTop" fmla="*/ 10440 h 409320"/>
                                  <a:gd name="textAreaBottom" fmla="*/ 398880 h 40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917"/>
                                    </a:lnTo>
                                    <a:cubicBezTo>
                                      <a:pt x="10800" y="10817"/>
                                      <a:pt x="5400" y="11717"/>
                                      <a:pt x="0" y="11717"/>
                                    </a:cubicBezTo>
                                    <a:cubicBezTo>
                                      <a:pt x="5400" y="11717"/>
                                      <a:pt x="10800" y="12617"/>
                                      <a:pt x="10800" y="1351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5.5pt;margin-top:97.4pt;width:15.15pt;height:56.8pt;mso-wrap-style:none;v-text-anchor:middle;rotation:77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5880" distR="114935" simplePos="0" locked="0" layoutInCell="1" allowOverlap="1" relativeHeight="79">
                      <wp:simplePos x="0" y="0"/>
                      <wp:positionH relativeFrom="column">
                        <wp:posOffset>5628640</wp:posOffset>
                      </wp:positionH>
                      <wp:positionV relativeFrom="paragraph">
                        <wp:posOffset>2078355</wp:posOffset>
                      </wp:positionV>
                      <wp:extent cx="165735" cy="386080"/>
                      <wp:effectExtent l="0" t="26670" r="12700" b="1073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035400">
                                <a:off x="0" y="0"/>
                                <a:ext cx="165600" cy="385920"/>
                              </a:xfrm>
                              <a:custGeom>
                                <a:avLst/>
                                <a:gdLst>
                                  <a:gd name="textAreaLeft" fmla="*/ 60120 w 93960"/>
                                  <a:gd name="textAreaRight" fmla="*/ 94320 w 93960"/>
                                  <a:gd name="textAreaTop" fmla="*/ 5400 h 218880"/>
                                  <a:gd name="textAreaBottom" fmla="*/ 213480 h 21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917"/>
                                    </a:lnTo>
                                    <a:cubicBezTo>
                                      <a:pt x="10800" y="10817"/>
                                      <a:pt x="5400" y="11717"/>
                                      <a:pt x="0" y="11717"/>
                                    </a:cubicBezTo>
                                    <a:cubicBezTo>
                                      <a:pt x="5400" y="11717"/>
                                      <a:pt x="10800" y="12617"/>
                                      <a:pt x="10800" y="1351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3.2pt;margin-top:163.65pt;width:13pt;height:30.35pt;mso-wrap-style:none;v-text-anchor:middle;rotation:51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701790</wp:posOffset>
                      </wp:positionH>
                      <wp:positionV relativeFrom="paragraph">
                        <wp:posOffset>4015740</wp:posOffset>
                      </wp:positionV>
                      <wp:extent cx="113665" cy="642620"/>
                      <wp:effectExtent l="5080" t="1270" r="571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3760" cy="64260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9360 h 364320"/>
                                  <a:gd name="textAreaBottom" fmla="*/ 354960 h 36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640"/>
                                    </a:lnTo>
                                    <a:cubicBezTo>
                                      <a:pt x="10800" y="8540"/>
                                      <a:pt x="5400" y="9440"/>
                                      <a:pt x="0" y="9440"/>
                                    </a:cubicBezTo>
                                    <a:cubicBezTo>
                                      <a:pt x="5400" y="9440"/>
                                      <a:pt x="10800" y="10340"/>
                                      <a:pt x="10800" y="1124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7.65pt;margin-top:316.2pt;width:8.9pt;height:50.5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Рис.1</w:t>
            </w: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>Система подвода воздуха к элементам механизма переключения демультипликатора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744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143"/>
        <w:gridCol w:w="4944"/>
        <w:gridCol w:w="570"/>
        <w:gridCol w:w="567"/>
        <w:gridCol w:w="570"/>
        <w:gridCol w:w="567"/>
        <w:gridCol w:w="570"/>
        <w:gridCol w:w="567"/>
        <w:gridCol w:w="4253"/>
      </w:tblGrid>
      <w:tr>
        <w:trPr>
          <w:trHeight w:val="45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Рисун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2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детали (узла)</w:t>
            </w:r>
          </w:p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ли код</w:t>
            </w:r>
          </w:p>
        </w:tc>
        <w:tc>
          <w:tcPr>
            <w:tcW w:w="49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, шт.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258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зиции</w:t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b/>
                <w:sz w:val="20"/>
              </w:rPr>
              <w:t>.130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3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51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2</w:t>
            </w:r>
          </w:p>
        </w:tc>
        <w:tc>
          <w:tcPr>
            <w:tcW w:w="49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6 М10х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ь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 01 М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1 М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</w:t>
            </w:r>
            <w:r>
              <w:rPr>
                <w:rFonts w:cs="Arial" w:ascii="Arial" w:hAnsi="Arial"/>
                <w:lang w:val="en-US"/>
              </w:rPr>
              <w:t>08</w:t>
            </w:r>
            <w:r>
              <w:rPr>
                <w:rFonts w:cs="Arial" w:ascii="Arial" w:hAnsi="Arial"/>
              </w:rPr>
              <w:t>50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007-011-25-2-1 ГОСТ 18829-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4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34-П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йба 6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346 15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 М6-6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х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7374 867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пан электромагнитный КЭМ 24-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316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316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144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567" w:right="567" w:gutter="0" w:header="0" w:top="1418" w:footer="22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УКАЗАТЕЛЬ СБОРОЧНЫХ ЕДИНИЦ И ДЕТАЛЕЙ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567" w:right="567" w:gutter="0" w:header="0" w:top="1418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58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.1007095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007187-Б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01562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.102958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1601198-9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30.1601203</w:t>
            </w:r>
            <w:r>
              <w:rPr>
                <w:rFonts w:cs="Arial" w:ascii="Arial" w:hAnsi="Arial"/>
                <w:lang w:val="en-US"/>
              </w:rPr>
              <w:t>-0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120-7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02-7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03-7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04-7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4.1601209-7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12-7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14-7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1601273-7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.160118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601030-А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601215-Б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601216-Б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Н.16010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Н.160104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Н.160104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60103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60102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1701021-А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170103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 10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170104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1230-А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140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10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104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9.130.1701016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9.130.1701016-3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9.130.1701016-50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58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9.130.1701017-10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1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2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2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25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3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30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47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48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5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5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5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82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09</w:t>
            </w:r>
            <w:r>
              <w:rPr>
                <w:rFonts w:cs="Arial" w:ascii="Arial" w:hAnsi="Arial"/>
              </w:rPr>
              <w:t>.130.170108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09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00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0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0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12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2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3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3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3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3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40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4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14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27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28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28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46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480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44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1482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15-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3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41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9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09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13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27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2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8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48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0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153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1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1015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0142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02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 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170-А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218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2050-0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2057-0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2060-0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2066-0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02200-3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3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7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7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09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0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08-01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72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2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8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8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18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21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21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21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5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51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25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02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03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06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10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1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09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0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1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22-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1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56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0.170225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6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26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09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1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1-10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262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6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2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32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0253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4054-Б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1704056-А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1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 3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2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2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3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4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4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170408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40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, 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40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404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0430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3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0824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0823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01.172101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1.1721164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180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318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33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1.172139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1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1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1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1448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54" w:hRule="atLeast"/>
          <w:cantSplit w:val="true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088-40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157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182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20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00-4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06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15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25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30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40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50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54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75-5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138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172125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16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168-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170-2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240-3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12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1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5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1382-1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У.1721201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У.1721205-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1243-0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1244-0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18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509.172130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0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1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1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1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2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30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44" w:hRule="atLeas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spacing w:lineRule="atLeast" w:line="1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36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.172137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138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138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142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142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01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01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319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38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4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60.172144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2101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70.172101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50-4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5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5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7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094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150-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72215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722024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2020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М.1722038-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035-1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041-0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091-0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142-0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1722144-0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172328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316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30.172316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2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3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90"/>
      </w:tblGrid>
      <w:tr>
        <w:trPr>
          <w:trHeight w:val="544" w:hRule="atLeast"/>
          <w:cantSplit w:val="true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означение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исунка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90.1723084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80.177150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15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07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0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С.642241.01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737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8673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127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5384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11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46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21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75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 10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 01 М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К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1 М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6 М10х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D-945-UA0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К 95х103х26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КК 95х103х4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07К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73" w:hRule="atLeas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HM516849-JHM516810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00016003P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00016019P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05018009P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05018029P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0031600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520 6-1/8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 8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LA33211-Y33211</w:t>
            </w:r>
          </w:p>
        </w:tc>
        <w:tc>
          <w:tcPr>
            <w:tcW w:w="11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1" w:hRule="exact"/>
          <w:cantSplit w:val="true"/>
        </w:trPr>
        <w:tc>
          <w:tcPr>
            <w:tcW w:w="2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85х93х25F</w:t>
            </w:r>
          </w:p>
        </w:tc>
        <w:tc>
          <w:tcPr>
            <w:tcW w:w="11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1418" w:footer="284" w:bottom="56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РЕПЕЖНЫЕ ДЕТАЛИ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РАЗДЕЛЕ “КРЕПЕЖНЫЕ ДЕТАЛИ” ГРАФЫ ОБОЗНАЧАЮТ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    - обозначение  детали(код ОКП)</w:t>
      </w:r>
    </w:p>
    <w:p>
      <w:pPr>
        <w:pStyle w:val="Normal"/>
        <w:rPr/>
      </w:pPr>
      <w:r>
        <w:rPr>
          <w:sz w:val="24"/>
        </w:rPr>
        <w:t>II</w:t>
      </w:r>
      <w:r>
        <w:rPr>
          <w:rFonts w:cs="Arial" w:ascii="Arial" w:hAnsi="Arial"/>
          <w:sz w:val="24"/>
        </w:rPr>
        <w:t xml:space="preserve">    - размер, мм</w:t>
      </w:r>
    </w:p>
    <w:p>
      <w:pPr>
        <w:pStyle w:val="Normal"/>
        <w:rPr/>
      </w:pPr>
      <w:r>
        <w:rPr>
          <w:sz w:val="24"/>
        </w:rPr>
        <w:t xml:space="preserve">III </w:t>
      </w:r>
      <w:r>
        <w:rPr>
          <w:rFonts w:cs="Arial" w:ascii="Arial" w:hAnsi="Arial"/>
          <w:sz w:val="24"/>
        </w:rPr>
        <w:t xml:space="preserve">  - номер рисунка, на котором изображена данная деталь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567" w:right="567" w:gutter="0" w:header="0" w:top="1418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                   </w:t>
      </w:r>
      <w:r>
        <w:rPr>
          <w:rFonts w:cs="Arial" w:ascii="Arial" w:hAnsi="Arial"/>
          <w:b/>
          <w:sz w:val="28"/>
        </w:rPr>
        <w:t>БОЛТЫ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714"/>
        <w:gridCol w:w="492"/>
        <w:gridCol w:w="567"/>
        <w:gridCol w:w="567"/>
        <w:gridCol w:w="567"/>
        <w:gridCol w:w="709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I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/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  <w:vertAlign w:val="subscript"/>
              </w:rPr>
              <w:t>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40000" cy="1244600"/>
                  <wp:effectExtent l="0" t="0" r="0" b="0"/>
                  <wp:docPr id="7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346 15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20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54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56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</w:rPr>
              <w:t>,7,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57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60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66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68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97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348 65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10213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65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044-П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348 66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348 67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</w:t>
      </w:r>
      <w:r>
        <w:rPr/>
        <w:t>БОЛТЫ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765"/>
        <w:gridCol w:w="567"/>
        <w:gridCol w:w="567"/>
        <w:gridCol w:w="567"/>
        <w:gridCol w:w="567"/>
        <w:gridCol w:w="709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I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/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  <w:vertAlign w:val="subscript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57500" cy="1332865"/>
                  <wp:effectExtent l="0" t="0" r="0" b="0"/>
                  <wp:docPr id="7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264-П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  <w:tr>
        <w:trPr/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36445</wp:posOffset>
                      </wp:positionH>
                      <wp:positionV relativeFrom="paragraph">
                        <wp:posOffset>893445</wp:posOffset>
                      </wp:positionV>
                      <wp:extent cx="22860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35pt,70.35pt" to="178.3pt,70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82520" cy="1157605"/>
                  <wp:effectExtent l="0" t="0" r="0" b="0"/>
                  <wp:docPr id="8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10028-</w:t>
            </w:r>
            <w:r>
              <w:rPr>
                <w:rFonts w:cs="Arial" w:ascii="Arial" w:hAnsi="Arial"/>
                <w:sz w:val="18"/>
              </w:rPr>
              <w:t>П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049-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10067-</w:t>
            </w:r>
            <w:r>
              <w:rPr>
                <w:rFonts w:cs="Arial" w:ascii="Arial" w:hAnsi="Arial"/>
                <w:sz w:val="18"/>
              </w:rPr>
              <w:t>П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х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ВИНТЫ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23"/>
        <w:gridCol w:w="624"/>
        <w:gridCol w:w="624"/>
        <w:gridCol w:w="624"/>
        <w:gridCol w:w="624"/>
        <w:gridCol w:w="567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  <w:vertAlign w:val="subscript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1390" cy="1302385"/>
                  <wp:effectExtent l="0" t="0" r="0" b="0"/>
                  <wp:docPr id="8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20077-П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ШПИЛЬК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40"/>
        <w:gridCol w:w="11"/>
        <w:gridCol w:w="997"/>
        <w:gridCol w:w="434"/>
        <w:gridCol w:w="420"/>
        <w:gridCol w:w="417"/>
        <w:gridCol w:w="567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d</w:t>
            </w:r>
            <w:r>
              <w:rPr>
                <w:b/>
                <w:sz w:val="22"/>
                <w:vertAlign w:val="subscript"/>
              </w:rPr>
              <w:t>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  <w:vertAlign w:val="subscript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bscript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2055" cy="1136650"/>
                  <wp:effectExtent l="0" t="0" r="0" b="0"/>
                  <wp:docPr id="8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527-П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8х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258-П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х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х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284-П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М12</w:t>
            </w:r>
            <w:r>
              <w:rPr>
                <w:rFonts w:cs="Arial" w:ascii="Arial" w:hAnsi="Arial"/>
                <w:sz w:val="12"/>
                <w:szCs w:val="12"/>
              </w:rPr>
              <w:t>х</w:t>
            </w: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364-П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М12</w:t>
            </w:r>
            <w:r>
              <w:rPr>
                <w:rFonts w:cs="Arial" w:ascii="Arial" w:hAnsi="Arial"/>
                <w:sz w:val="12"/>
                <w:szCs w:val="12"/>
              </w:rPr>
              <w:t>х</w:t>
            </w: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ГАЙК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83"/>
        <w:gridCol w:w="1040"/>
        <w:gridCol w:w="1040"/>
        <w:gridCol w:w="567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9590" cy="1304290"/>
                  <wp:effectExtent l="0" t="0" r="0" b="0"/>
                  <wp:docPr id="8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511-П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,М8х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513-П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0х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556 10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х1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559-П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4х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10105" cy="1097915"/>
                  <wp:effectExtent l="0" t="0" r="0" b="0"/>
                  <wp:docPr id="8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977-П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2х1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ГЛУШК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039"/>
        <w:gridCol w:w="1040"/>
        <w:gridCol w:w="1040"/>
        <w:gridCol w:w="567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650365" cy="1288415"/>
                  <wp:effectExtent l="0" t="0" r="0" b="0"/>
                  <wp:docPr id="8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316-П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20" w:firstLine="720"/>
        <w:rPr/>
      </w:pPr>
      <w:r>
        <w:rPr/>
        <w:t>ВВЕРТЫШ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26"/>
        <w:gridCol w:w="610"/>
        <w:gridCol w:w="124"/>
        <w:gridCol w:w="389"/>
        <w:gridCol w:w="18"/>
        <w:gridCol w:w="372"/>
        <w:gridCol w:w="71"/>
        <w:gridCol w:w="425"/>
        <w:gridCol w:w="426"/>
        <w:gridCol w:w="425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261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  <w:r>
              <w:rPr>
                <w:b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</w:t>
            </w:r>
            <w:r>
              <w:rPr>
                <w:b/>
                <w:sz w:val="22"/>
                <w:vertAlign w:val="subscript"/>
                <w:lang w:val="en-US"/>
              </w:rPr>
              <w:t>0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b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2289175" cy="1424305"/>
                  <wp:effectExtent l="0" t="0" r="0" b="0"/>
                  <wp:docPr id="8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17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614-П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М16х1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М24х2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33,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  <w:lang w:val="en-US"/>
              </w:rPr>
            </w:pPr>
            <w:r>
              <w:rPr>
                <w:rFonts w:cs="Arial" w:ascii="Arial" w:hAnsi="Arial"/>
                <w:spacing w:val="-16"/>
                <w:sz w:val="18"/>
                <w:lang w:val="en-US"/>
              </w:rPr>
              <w:t>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606-П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М12х1,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М18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608-П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М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М14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>ШТИФТЫ</w:t>
      </w:r>
    </w:p>
    <w:tbl>
      <w:tblPr>
        <w:tblW w:w="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418"/>
        <w:gridCol w:w="851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2947670" cy="1067435"/>
                  <wp:effectExtent l="0" t="0" r="0" b="0"/>
                  <wp:docPr id="8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67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623-П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13404-П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400-П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410-П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5,</w:t>
            </w: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13414-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en-US"/>
        </w:rPr>
        <w:t>ШПОНКИ СЕГМЕНТНЫЕ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992"/>
        <w:gridCol w:w="993"/>
        <w:gridCol w:w="567"/>
      </w:tblGrid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b/>
              </w:rPr>
              <w:t>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2279015" cy="1113155"/>
                  <wp:effectExtent l="0" t="0" r="0" b="0"/>
                  <wp:docPr id="8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004-П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ШАЙБЫ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45"/>
        <w:gridCol w:w="94"/>
        <w:gridCol w:w="851"/>
        <w:gridCol w:w="189"/>
        <w:gridCol w:w="469"/>
        <w:gridCol w:w="182"/>
        <w:gridCol w:w="956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353820" cy="745490"/>
                  <wp:effectExtent l="0" t="0" r="0" b="0"/>
                  <wp:docPr id="9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004-П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005-П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4,5,8,</w:t>
            </w: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006-П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007-П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672-П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630-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392-П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0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336-П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489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526540" cy="1040130"/>
                  <wp:effectExtent l="0" t="0" r="0" b="0"/>
                  <wp:docPr id="9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134-П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2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135-П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,5,7,8,1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136-П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,5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137-П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138-П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160-П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ШАЙБЫ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45"/>
        <w:gridCol w:w="945"/>
        <w:gridCol w:w="840"/>
        <w:gridCol w:w="956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 </w:t>
            </w:r>
            <w:r>
              <w:rPr>
                <w:b/>
                <w:sz w:val="22"/>
                <w:vertAlign w:val="sub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2250440" cy="1344295"/>
                  <wp:effectExtent l="0" t="0" r="0" b="0"/>
                  <wp:docPr id="9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212-П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533-П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1</w:t>
            </w:r>
          </w:p>
        </w:tc>
      </w:tr>
      <w:tr>
        <w:trPr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499870" cy="737870"/>
                  <wp:effectExtent l="0" t="0" r="0" b="0"/>
                  <wp:docPr id="9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>12702-</w:t>
            </w:r>
            <w:r>
              <w:rPr>
                <w:rFonts w:cs="Arial" w:ascii="Arial" w:hAnsi="Arial"/>
                <w:sz w:val="18"/>
              </w:rPr>
              <w:t>П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ПЛИНТЫ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1347"/>
        <w:gridCol w:w="851"/>
      </w:tblGrid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920240" cy="963930"/>
                  <wp:effectExtent l="0" t="0" r="0" b="0"/>
                  <wp:docPr id="9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039-П2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934210" cy="724535"/>
                  <wp:effectExtent l="0" t="0" r="0" b="0"/>
                  <wp:docPr id="9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252-П29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58253-</w:t>
            </w:r>
            <w:r>
              <w:rPr>
                <w:rFonts w:cs="Arial" w:ascii="Arial" w:hAnsi="Arial"/>
                <w:sz w:val="18"/>
              </w:rPr>
              <w:t>П29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282-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0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296-П29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0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209-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ПРОБК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1"/>
        <w:gridCol w:w="756"/>
        <w:gridCol w:w="756"/>
        <w:gridCol w:w="756"/>
        <w:gridCol w:w="567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717675" cy="1126490"/>
                  <wp:effectExtent l="0" t="0" r="0" b="0"/>
                  <wp:docPr id="9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135-П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en-US"/>
              </w:rPr>
              <w:t>/8''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  <w:tr>
        <w:trPr>
          <w:trHeight w:val="1256" w:hRule="atLeast"/>
          <w:cantSplit w:val="true"/>
        </w:trPr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82245</wp:posOffset>
                      </wp:positionV>
                      <wp:extent cx="596900" cy="274955"/>
                      <wp:effectExtent l="8255" t="8890" r="825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6pt;margin-top:14.35pt;width:46.95pt;height:21.6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52755</wp:posOffset>
                      </wp:positionV>
                      <wp:extent cx="635" cy="236855"/>
                      <wp:effectExtent l="5080" t="635" r="5080" b="63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35.65pt" to="102.6pt,54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439420</wp:posOffset>
                      </wp:positionV>
                      <wp:extent cx="635" cy="248285"/>
                      <wp:effectExtent l="5080" t="635" r="5080" b="6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5pt,34.6pt" to="55.75pt,5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633730</wp:posOffset>
                      </wp:positionV>
                      <wp:extent cx="591185" cy="635"/>
                      <wp:effectExtent l="0" t="25400" r="0" b="254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1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49.9pt" to="102.35pt,49.9pt" stroked="t" o:allowincell="t" style="position:absolute;flip:y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349250</wp:posOffset>
                      </wp:positionV>
                      <wp:extent cx="635" cy="340360"/>
                      <wp:effectExtent l="5080" t="635" r="5080" b="63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5pt,27.5pt" to="154.5pt,54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279015</wp:posOffset>
                      </wp:positionH>
                      <wp:positionV relativeFrom="paragraph">
                        <wp:posOffset>349885</wp:posOffset>
                      </wp:positionV>
                      <wp:extent cx="635" cy="343535"/>
                      <wp:effectExtent l="5080" t="635" r="5080" b="63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5pt,27.55pt" to="179.45pt,54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640080</wp:posOffset>
                      </wp:positionV>
                      <wp:extent cx="310515" cy="2540"/>
                      <wp:effectExtent l="635" t="25400" r="0" b="254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6pt,50.4pt" to="179pt,50.55pt" stroked="t" o:allowincell="t" style="position:absolute;flip:y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160655</wp:posOffset>
                      </wp:positionV>
                      <wp:extent cx="317500" cy="314325"/>
                      <wp:effectExtent l="8255" t="8890" r="8890" b="825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4.5pt;margin-top:12.65pt;width:24.95pt;height:24.7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30530</wp:posOffset>
                      </wp:positionV>
                      <wp:extent cx="198755" cy="228600"/>
                      <wp:effectExtent l="0" t="0" r="0" b="0"/>
                      <wp:wrapNone/>
                      <wp:docPr id="10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Italic;Courier New" w:hAnsi="Italic;Courier New" w:cs="Italic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talic;Courier New" w:ascii="Italic;Courier New" w:hAnsi="Italic;Courier New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33.9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Italic;Courier New" w:hAnsi="Italic;Courier New" w:cs="Italic;Courier New"/>
                                <w:lang w:val="en-US"/>
                              </w:rPr>
                            </w:pPr>
                            <w:r>
                              <w:rPr>
                                <w:rFonts w:cs="Italic;Courier New" w:ascii="Italic;Courier New" w:hAnsi="Italic;Courier New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437515</wp:posOffset>
                      </wp:positionV>
                      <wp:extent cx="198755" cy="228600"/>
                      <wp:effectExtent l="0" t="0" r="0" b="0"/>
                      <wp:wrapNone/>
                      <wp:docPr id="10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Italic;Courier New" w:hAnsi="Italic;Courier New" w:cs="Italic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talic;Courier New" w:ascii="Italic;Courier New" w:hAnsi="Italic;Courier New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34.45pt;mso-position-vertical-relative:text;margin-left:15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Italic;Courier New" w:hAnsi="Italic;Courier New" w:cs="Italic;Courier New"/>
                                <w:lang w:val="en-US"/>
                              </w:rPr>
                            </w:pPr>
                            <w:r>
                              <w:rPr>
                                <w:rFonts w:cs="Italic;Courier New" w:ascii="Italic;Courier New" w:hAnsi="Italic;Courier New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16156-</w:t>
            </w: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>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1</w:t>
            </w:r>
          </w:p>
        </w:tc>
      </w:tr>
      <w:tr>
        <w:trPr>
          <w:cantSplit w:val="true"/>
        </w:trPr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509395" cy="887095"/>
                  <wp:effectExtent l="0" t="0" r="0" b="0"/>
                  <wp:docPr id="10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172-П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6х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180-П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4х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1610</w:t>
            </w:r>
            <w:r>
              <w:rPr>
                <w:rFonts w:cs="Arial" w:ascii="Arial" w:hAnsi="Arial"/>
                <w:sz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</w:rPr>
              <w:t>-П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14х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  <w:r>
              <w:rPr>
                <w:rFonts w:cs="Arial" w:ascii="Arial" w:hAnsi="Arial"/>
                <w:sz w:val="18"/>
              </w:rPr>
              <w:t>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КЛАДК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97"/>
        <w:gridCol w:w="898"/>
        <w:gridCol w:w="898"/>
        <w:gridCol w:w="851"/>
      </w:tblGrid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drawing>
                <wp:inline distT="0" distB="0" distL="0" distR="0">
                  <wp:extent cx="1564005" cy="1229995"/>
                  <wp:effectExtent l="0" t="0" r="0" b="0"/>
                  <wp:docPr id="10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12333-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768-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,11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ЛЬЦА РЕЗИНОВЫЕ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04"/>
        <w:gridCol w:w="1347"/>
        <w:gridCol w:w="851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d</w:t>
            </w:r>
            <w:r>
              <w:rPr>
                <w:b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d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86940" cy="1981835"/>
                  <wp:effectExtent l="0" t="0" r="0" b="0"/>
                  <wp:docPr id="10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3111 26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3111 20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3111 21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4</w:t>
            </w:r>
            <w:r>
              <w:rPr>
                <w:rFonts w:cs="Arial" w:ascii="Arial" w:hAnsi="Arial"/>
                <w:sz w:val="18"/>
              </w:rPr>
              <w:t>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3111 22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80.17</w:t>
            </w:r>
            <w:r>
              <w:rPr>
                <w:rFonts w:cs="Arial" w:ascii="Arial" w:hAnsi="Arial"/>
                <w:sz w:val="18"/>
                <w:lang w:val="en-US"/>
              </w:rPr>
              <w:t>08</w:t>
            </w:r>
            <w:r>
              <w:rPr>
                <w:rFonts w:cs="Arial" w:ascii="Arial" w:hAnsi="Arial"/>
                <w:sz w:val="18"/>
              </w:rPr>
              <w:t>5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60.17025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60.17025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60.17015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ПРЕСС-МАСЛЕНКИ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992"/>
        <w:gridCol w:w="993"/>
        <w:gridCol w:w="567"/>
      </w:tblGrid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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594610" cy="1164590"/>
                  <wp:effectExtent l="0" t="0" r="0" b="0"/>
                  <wp:docPr id="11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461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167 5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8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45 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9167 4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/8</w:t>
            </w:r>
            <w:r>
              <w:rPr>
                <w:rFonts w:cs="Arial" w:ascii="Arial" w:hAnsi="Arial"/>
                <w:sz w:val="18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1418" w:footer="284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9972675" cy="6164580"/>
            <wp:effectExtent l="0" t="0" r="0" b="0"/>
            <wp:docPr id="11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675" cy="616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orient="landscape" w:w="16838" w:h="11906"/>
      <w:pgMar w:left="567" w:right="567" w:gutter="0" w:header="0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talic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  <w:sz w:val="24"/>
      </w:rPr>
    </w:pPr>
    <w:r>
      <w:rPr/>
    </w:r>
  </w:p>
  <w:p>
    <w:pPr>
      <w:pStyle w:val="Footer"/>
      <w:rPr/>
    </w:pPr>
    <w:r>
      <w:rPr/>
      <w:drawing>
        <wp:inline distT="0" distB="0" distL="0" distR="0">
          <wp:extent cx="9970770" cy="5598795"/>
          <wp:effectExtent l="0" t="0" r="0" b="0"/>
          <wp:docPr id="4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70770" cy="559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  <w:sz w:val="24"/>
      </w:rPr>
    </w:pPr>
    <w:r>
      <w:rPr/>
    </w:r>
  </w:p>
  <w:p>
    <w:pPr>
      <w:pStyle w:val="Footer"/>
      <w:rPr/>
    </w:pPr>
    <w:r>
      <w:rPr/>
      <w:drawing>
        <wp:inline distT="0" distB="0" distL="0" distR="0">
          <wp:extent cx="9970770" cy="559879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970770" cy="559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 xml:space="preserve">Стр.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  <w:sz w:val="28"/>
        <w:szCs w:val="28"/>
        <w:lang w:val="en-US"/>
      </w:rPr>
    </w:pPr>
    <w:r>
      <w:rPr>
        <w:rFonts w:cs="Arial"/>
        <w:lang w:val="en-US"/>
      </w:rPr>
    </w:r>
  </w:p>
  <w:p>
    <w:pPr>
      <w:pStyle w:val="Footer"/>
      <w:rPr/>
    </w:pPr>
    <w:r>
      <w:rPr>
        <w:rFonts w:cs="Arial" w:ascii="Arial" w:hAnsi="Arial"/>
        <w:sz w:val="28"/>
        <w:szCs w:val="28"/>
      </w:rPr>
      <w:drawing>
        <wp:inline distT="0" distB="0" distL="0" distR="0">
          <wp:extent cx="9970770" cy="5598795"/>
          <wp:effectExtent l="0" t="0" r="0" b="0"/>
          <wp:docPr id="112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2" name="Image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970770" cy="559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0">
    <w:name w:val="Название объекта"/>
    <w:basedOn w:val="Normal"/>
    <w:next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eader" Target="header3.xml"/><Relationship Id="rId23" Type="http://schemas.openxmlformats.org/officeDocument/2006/relationships/footer" Target="footer5.xml"/><Relationship Id="rId24" Type="http://schemas.openxmlformats.org/officeDocument/2006/relationships/header" Target="header4.xml"/><Relationship Id="rId25" Type="http://schemas.openxmlformats.org/officeDocument/2006/relationships/footer" Target="footer6.xml"/><Relationship Id="rId26" Type="http://schemas.openxmlformats.org/officeDocument/2006/relationships/header" Target="header5.xml"/><Relationship Id="rId27" Type="http://schemas.openxmlformats.org/officeDocument/2006/relationships/footer" Target="footer7.xml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jpe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jpeg"/><Relationship Id="rId51" Type="http://schemas.openxmlformats.org/officeDocument/2006/relationships/header" Target="header6.xml"/><Relationship Id="rId52" Type="http://schemas.openxmlformats.org/officeDocument/2006/relationships/footer" Target="footer8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38:00Z</dcterms:created>
  <dc:creator>Щекатуров Игорь Геннадьевич, Бобриков Игорь Викторович</dc:creator>
  <dc:description/>
  <cp:keywords/>
  <dc:language>en-US</dc:language>
  <cp:lastModifiedBy>grps</cp:lastModifiedBy>
  <cp:lastPrinted>2011-11-15T08:51:00Z</cp:lastPrinted>
  <dcterms:modified xsi:type="dcterms:W3CDTF">2012-06-05T13:20:00Z</dcterms:modified>
  <cp:revision>8</cp:revision>
  <dc:subject>Каталог коробок передач ТМЗ-09.130</dc:subject>
  <dc:title> Каталог коробок передач ТМЗ-09.130</dc:title>
</cp:coreProperties>
</file>