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8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9.png" ContentType="image/png"/>
  <Override PartName="/word/media/image26.png" ContentType="image/png"/>
  <Override PartName="/word/media/image25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0.jpeg" ContentType="image/jpeg"/>
  <Override PartName="/word/media/image8.jpeg" ContentType="image/jpeg"/>
  <Override PartName="/word/media/image38.jpeg" ContentType="image/jpeg"/>
  <Override PartName="/word/media/image28.png" ContentType="image/png"/>
  <Override PartName="/word/media/image7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png" ContentType="image/png"/>
  <Override PartName="/word/media/image32.png" ContentType="image/png"/>
  <Override PartName="/word/media/image1.jpeg" ContentType="image/jpeg"/>
  <Override PartName="/word/media/image33.png" ContentType="image/png"/>
  <Override PartName="/word/media/image14.jpeg" ContentType="image/jpeg"/>
  <Override PartName="/word/media/image35.png" ContentType="image/png"/>
  <Override PartName="/word/media/image5.jpeg" ContentType="image/jpeg"/>
  <Override PartName="/word/media/image36.png" ContentType="image/png"/>
  <Override PartName="/word/media/image18.png" ContentType="image/png"/>
  <Override PartName="/word/media/image6.jpeg" ContentType="image/jpeg"/>
  <Override PartName="/word/media/image37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20.png" ContentType="image/png"/>
  <Override PartName="/word/media/image2.jpeg" ContentType="image/jpeg"/>
  <Override PartName="/word/media/image15.jpeg" ContentType="image/jpeg"/>
  <Override PartName="/word/media/image16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9975215" cy="6163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215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1418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281c6e" stroked="t" o:allowincell="f" style="position:absolute;margin-left:455.9pt;margin-top:202.55pt;width:347.5pt;height:255.3pt;mso-wrap-style:none;v-text-anchor:middle;rotation:343" type="_x0000_t172">
            <v:path textpathok="t"/>
            <v:textpath on="t" fitshape="t" string="Коробки передач&#10;ТМЗ-14.180-10&#10;ТМЗ-14.180-30&#10;ТМЗ-14.180-50&#10;КАТАЛОГ" style="font-family:&quot;Impact&quot;;font-size:12pt"/>
            <v:fill o:detectmouseclick="t" color2="#15abff"/>
            <v:stroke color="white" weight="15840" joinstyle="miter" endcap="flat"/>
            <v:shadow on="t" obscured="f" color="black"/>
            <w10:wrap type="none"/>
          </v:shape>
        </w:pict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246120</wp:posOffset>
            </wp:positionH>
            <wp:positionV relativeFrom="paragraph">
              <wp:posOffset>5596255</wp:posOffset>
            </wp:positionV>
            <wp:extent cx="2936875" cy="416560"/>
            <wp:effectExtent l="0" t="0" r="0" b="0"/>
            <wp:wrapTight wrapText="bothSides">
              <wp:wrapPolygon edited="0">
                <wp:start x="-57" y="0"/>
                <wp:lineTo x="-57" y="21208"/>
                <wp:lineTo x="21599" y="21208"/>
                <wp:lineTo x="21599" y="0"/>
                <wp:lineTo x="-5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ВВЕД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0" w:top="1418" w:footer="284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lineRule="auto" w:line="228"/>
        <w:rPr/>
      </w:pPr>
      <w:r>
        <w:rPr>
          <w:rFonts w:cs="Arial" w:ascii="Arial" w:hAnsi="Arial"/>
          <w:sz w:val="28"/>
        </w:rPr>
        <w:t>Каталог предназначен для ознакомления с конструкцией сборочных единиц и деталей коробки передач и может служить пособием при разборке и сборке.</w:t>
      </w:r>
    </w:p>
    <w:p>
      <w:pPr>
        <w:pStyle w:val="TextBodyIndent"/>
        <w:spacing w:lineRule="auto" w:line="228"/>
        <w:rPr/>
      </w:pPr>
      <w:r>
        <w:rPr>
          <w:rFonts w:cs="Arial" w:ascii="Arial" w:hAnsi="Arial"/>
          <w:spacing w:val="-20"/>
          <w:sz w:val="28"/>
          <w:szCs w:val="28"/>
        </w:rPr>
        <w:t>Каталог содержит номенклатуру сборочных  единиц  и  деталей  коробок  передач  ТМЗ – 14.180 - 10, ТМЗ – 14.180 - 30,   ТМЗ</w:t>
      </w:r>
      <w:r>
        <w:rPr>
          <w:rFonts w:cs="Arial" w:ascii="Arial" w:hAnsi="Arial"/>
          <w:spacing w:val="-20"/>
          <w:sz w:val="28"/>
          <w:szCs w:val="28"/>
          <w:lang w:val="en-US"/>
        </w:rPr>
        <w:t> </w:t>
      </w:r>
      <w:r>
        <w:rPr>
          <w:rFonts w:cs="Arial" w:ascii="Arial" w:hAnsi="Arial"/>
          <w:spacing w:val="-20"/>
          <w:sz w:val="28"/>
          <w:szCs w:val="28"/>
        </w:rPr>
        <w:t>–</w:t>
      </w:r>
      <w:r>
        <w:rPr>
          <w:rFonts w:cs="Arial" w:ascii="Arial" w:hAnsi="Arial"/>
          <w:spacing w:val="-20"/>
          <w:sz w:val="28"/>
          <w:szCs w:val="28"/>
          <w:lang w:val="en-US"/>
        </w:rPr>
        <w:t> </w:t>
      </w:r>
      <w:r>
        <w:rPr>
          <w:rFonts w:cs="Arial" w:ascii="Arial" w:hAnsi="Arial"/>
          <w:spacing w:val="-20"/>
          <w:sz w:val="28"/>
          <w:szCs w:val="28"/>
        </w:rPr>
        <w:t>14.180</w:t>
      </w:r>
      <w:r>
        <w:rPr>
          <w:rFonts w:cs="Arial" w:ascii="Arial" w:hAnsi="Arial"/>
          <w:spacing w:val="-20"/>
          <w:sz w:val="28"/>
          <w:szCs w:val="28"/>
          <w:lang w:val="en-US"/>
        </w:rPr>
        <w:t> </w:t>
      </w:r>
      <w:r>
        <w:rPr>
          <w:rFonts w:cs="Arial" w:ascii="Arial" w:hAnsi="Arial"/>
          <w:spacing w:val="-20"/>
          <w:sz w:val="28"/>
          <w:szCs w:val="28"/>
        </w:rPr>
        <w:t>-</w:t>
      </w:r>
      <w:r>
        <w:rPr>
          <w:rFonts w:cs="Arial" w:ascii="Arial" w:hAnsi="Arial"/>
          <w:spacing w:val="-20"/>
          <w:sz w:val="28"/>
          <w:szCs w:val="28"/>
          <w:lang w:val="en-US"/>
        </w:rPr>
        <w:t> </w:t>
      </w:r>
      <w:r>
        <w:rPr>
          <w:rFonts w:cs="Arial" w:ascii="Arial" w:hAnsi="Arial"/>
          <w:spacing w:val="-20"/>
          <w:sz w:val="28"/>
          <w:szCs w:val="28"/>
        </w:rPr>
        <w:t>50.</w:t>
      </w:r>
    </w:p>
    <w:p>
      <w:pPr>
        <w:pStyle w:val="TextBodyIndent"/>
        <w:spacing w:lineRule="auto" w:line="228"/>
        <w:rPr/>
      </w:pPr>
      <w:r>
        <w:rPr>
          <w:rFonts w:cs="Arial" w:ascii="Arial" w:hAnsi="Arial"/>
          <w:sz w:val="28"/>
        </w:rPr>
        <w:t>Перечень сборочных единиц и деталей иллюстрирован рисунками, на которых изображены сборочные единицы и все входящие в них детали. Детали в перечне расположены в порядке возрастания номеров позиций на рисунках. Дополнительные двузначные числа в конце номера детали, кратные 10 (10, 20...), а также буквы В, Г и т.д. обозначают невзаимозаменяемость, а числа 11, 12, 13 и буквы А (А1, А2...) обозначают взаимозаменяемость данной детали с деталью, выпускавшейся под данным номером ранее.</w:t>
      </w:r>
    </w:p>
    <w:p>
      <w:pPr>
        <w:pStyle w:val="TextBodyIndent"/>
        <w:spacing w:lineRule="auto" w:line="228"/>
        <w:rPr/>
      </w:pPr>
      <w:r>
        <w:rPr>
          <w:rFonts w:cs="Arial" w:ascii="Arial" w:hAnsi="Arial"/>
          <w:sz w:val="28"/>
        </w:rPr>
        <w:t>Сборочные единицы и детали, номера которых напечатаны в каталоге полужирным шрифтом, составляют рекомендованную торговую номенклатуру запасных частей основной коробки передач.</w:t>
      </w:r>
    </w:p>
    <w:p>
      <w:pPr>
        <w:pStyle w:val="TextBodyIndent"/>
        <w:spacing w:lineRule="auto" w:line="228"/>
        <w:rPr/>
      </w:pPr>
      <w:r>
        <w:rPr>
          <w:rFonts w:cs="Arial" w:ascii="Arial" w:hAnsi="Arial"/>
          <w:sz w:val="28"/>
        </w:rPr>
        <w:t>Стандартизованные изделия имеют шестизначные номера с указанием через дефис условного обозначения противокоррозионного покрытия. Указанные в каталоге покрытия имеют следующие обозначения:</w:t>
      </w:r>
    </w:p>
    <w:p>
      <w:pPr>
        <w:pStyle w:val="TextBodyIndent"/>
        <w:spacing w:lineRule="auto" w:line="22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   – без покрытия;</w:t>
      </w:r>
    </w:p>
    <w:p>
      <w:pPr>
        <w:pStyle w:val="TextBodyIndent"/>
        <w:spacing w:lineRule="auto" w:line="228"/>
        <w:rPr/>
      </w:pPr>
      <w:r>
        <w:rPr>
          <w:rFonts w:cs="Arial" w:ascii="Arial" w:hAnsi="Arial"/>
          <w:sz w:val="28"/>
        </w:rPr>
        <w:t>П2 – фосфатирование и промасливание</w:t>
      </w:r>
      <w:r>
        <w:rPr>
          <w:rFonts w:cs="Arial" w:ascii="Arial" w:hAnsi="Arial"/>
          <w:b/>
          <w:sz w:val="28"/>
        </w:rPr>
        <w:t>;</w:t>
      </w:r>
    </w:p>
    <w:p>
      <w:pPr>
        <w:pStyle w:val="TextBodyIndent"/>
        <w:spacing w:lineRule="auto" w:line="228"/>
        <w:rPr/>
      </w:pPr>
      <w:r>
        <w:rPr>
          <w:rFonts w:cs="Arial" w:ascii="Arial" w:hAnsi="Arial"/>
          <w:sz w:val="28"/>
        </w:rPr>
        <w:t>П5 – омеднение;</w:t>
      </w:r>
    </w:p>
    <w:p>
      <w:pPr>
        <w:pStyle w:val="TextBodyIndent"/>
        <w:spacing w:lineRule="auto" w:line="228"/>
        <w:rPr/>
      </w:pPr>
      <w:r>
        <w:rPr>
          <w:rFonts w:cs="Arial" w:ascii="Arial" w:hAnsi="Arial"/>
          <w:sz w:val="28"/>
        </w:rPr>
        <w:t>П15 – оксидирование;</w:t>
      </w:r>
    </w:p>
    <w:p>
      <w:pPr>
        <w:pStyle w:val="TextBodyIndent"/>
        <w:spacing w:lineRule="auto" w:line="22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29 – оцинкование и оксидирование;</w:t>
      </w:r>
    </w:p>
    <w:p>
      <w:pPr>
        <w:pStyle w:val="TextBodyIndent"/>
        <w:spacing w:lineRule="auto" w:line="22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34 – пассивирование.</w:t>
      </w:r>
    </w:p>
    <w:p>
      <w:pPr>
        <w:pStyle w:val="TextBodyIndent"/>
        <w:spacing w:lineRule="auto" w:line="22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заказе запасных частей рекомендуется указы</w:t>
        <w:softHyphen/>
        <w:t>вать модели коробок передач, для которых предназна</w:t>
        <w:softHyphen/>
        <w:t>чаются данные детали, и даты их выпуска. Модель ко</w:t>
        <w:softHyphen/>
        <w:t>робки передач, дата выпуска (месяц, год) и ее порядко</w:t>
        <w:softHyphen/>
        <w:t>вый номер нанесены на специальной пластине установленной в верхней части правой боковой поверхности картера основ</w:t>
        <w:softHyphen/>
        <w:t>ной коробки передач.</w:t>
      </w:r>
    </w:p>
    <w:p>
      <w:pPr>
        <w:pStyle w:val="TextBodyIndent"/>
        <w:spacing w:lineRule="auto" w:line="22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всем вопросам приобретения запасных частей следует обращаться по адресу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ссия 152300, Ярославская область, г. Тутаев, ул. Строителей, 1, ОАО «ТМЗ», а/я № 91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Телефоны:</w:t>
      </w:r>
    </w:p>
    <w:p>
      <w:pPr>
        <w:pStyle w:val="TextBodyIndent"/>
        <w:spacing w:lineRule="auto" w:line="360"/>
        <w:ind w:firstLine="112"/>
        <w:rPr/>
      </w:pPr>
      <w:r>
        <w:rPr>
          <w:rFonts w:cs="Arial" w:ascii="Arial" w:hAnsi="Arial"/>
          <w:b/>
          <w:sz w:val="28"/>
        </w:rPr>
        <w:t xml:space="preserve">Отдел сбыта  </w:t>
        <w:tab/>
        <w:tab/>
        <w:tab/>
        <w:tab/>
        <w:t>(48533) 2-14-65</w:t>
      </w:r>
    </w:p>
    <w:p>
      <w:pPr>
        <w:pStyle w:val="TextBodyIndent"/>
        <w:spacing w:lineRule="auto" w:line="360"/>
        <w:ind w:firstLine="11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Торговый дом ОАО “ТМЗ”     (48533) 2-06-74, 2-02-13</w:t>
      </w:r>
    </w:p>
    <w:p>
      <w:pPr>
        <w:pStyle w:val="TextBodyIndent"/>
        <w:spacing w:lineRule="auto" w:line="360"/>
        <w:ind w:firstLine="112"/>
        <w:rPr/>
      </w:pPr>
      <w:r>
        <w:rPr>
          <w:rFonts w:cs="Arial" w:ascii="Arial" w:hAnsi="Arial"/>
          <w:b/>
          <w:sz w:val="28"/>
        </w:rPr>
        <w:t xml:space="preserve">Магазин запасных частей </w:t>
        <w:tab/>
        <w:t>(48533) 2-08-72</w:t>
      </w:r>
    </w:p>
    <w:p>
      <w:pPr>
        <w:pStyle w:val="TextBodyIndent"/>
        <w:spacing w:lineRule="auto" w:line="360"/>
        <w:ind w:firstLine="11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тдел технического контроля (48533) 2-35-65</w:t>
      </w:r>
    </w:p>
    <w:p>
      <w:pPr>
        <w:pStyle w:val="TextBodyIndent"/>
        <w:ind w:firstLine="11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lineRule="auto" w:line="228"/>
        <w:ind w:hanging="0"/>
        <w:rPr/>
      </w:pPr>
      <w:r>
        <w:rPr>
          <w:rFonts w:cs="Arial" w:ascii="Arial" w:hAnsi="Arial"/>
          <w:sz w:val="28"/>
        </w:rPr>
        <w:t>Каталог составлен по состоянию на 1 октября 2011г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orient="landscape" w:w="16838" w:h="11906"/>
          <w:pgMar w:left="567" w:right="567" w:gutter="0" w:header="0" w:top="1418" w:footer="284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orient="landscape" w:w="16838" w:h="11906"/>
          <w:pgMar w:left="567" w:right="567" w:gutter="0" w:header="0" w:top="1418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2 ТЕХНИЧЕСКАЯ ХАРАКТЕРИСТИКА КОРОБОК ПЕРЕДАЧ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28"/>
        </w:rPr>
        <w:t>Коробка передач механическая трехходовая, четырнадцатиступенчатая</w:t>
      </w:r>
      <w:r>
        <w:rPr/>
        <w:t>.</w:t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0065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0"/>
              <w:ind w:firstLine="284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Тип</w:t>
            </w:r>
          </w:p>
        </w:tc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ханическая, с неподвижными осями валов, четырнадцатиступенчатая, с шестернями постоянного зацепления и синхронизаторами на всех передачах, кроме передачи заднего хода. Коробка передач состоит из четырехступенчатой основной коробки со встроенным делителем и двухступенчатого планетарного демультипликатора, соединенных в один узел.</w:t>
            </w:r>
          </w:p>
        </w:tc>
      </w:tr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больший допускаемый крутящий момент на первичном валу, Н∙м (кгс∙м)</w:t>
            </w:r>
          </w:p>
        </w:tc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12" w:firstLine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1900(190)</w:t>
            </w:r>
          </w:p>
        </w:tc>
      </w:tr>
    </w:tbl>
    <w:p>
      <w:pPr>
        <w:pStyle w:val="Style10"/>
        <w:spacing w:before="120" w:after="120"/>
        <w:ind w:firstLine="113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0"/>
        <w:spacing w:before="120" w:after="120"/>
        <w:ind w:firstLine="113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редаточные числа</w:t>
      </w:r>
      <w:r>
        <w:rPr>
          <w:rFonts w:cs="Arial" w:ascii="Arial" w:hAnsi="Arial"/>
          <w:szCs w:val="24"/>
          <w:lang w:val="en-US"/>
        </w:rPr>
        <w:t>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879"/>
        <w:gridCol w:w="6"/>
        <w:gridCol w:w="809"/>
        <w:gridCol w:w="856"/>
        <w:gridCol w:w="839"/>
        <w:gridCol w:w="809"/>
        <w:gridCol w:w="810"/>
        <w:gridCol w:w="810"/>
        <w:gridCol w:w="809"/>
        <w:gridCol w:w="810"/>
        <w:gridCol w:w="811"/>
        <w:gridCol w:w="809"/>
        <w:gridCol w:w="810"/>
        <w:gridCol w:w="810"/>
        <w:gridCol w:w="809"/>
        <w:gridCol w:w="810"/>
        <w:gridCol w:w="810"/>
      </w:tblGrid>
      <w:tr>
        <w:trPr>
          <w:trHeight w:val="414" w:hRule="atLeast"/>
        </w:trPr>
        <w:tc>
          <w:tcPr>
            <w:tcW w:w="2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*</w:t>
            </w:r>
          </w:p>
        </w:tc>
        <w:tc>
          <w:tcPr>
            <w:tcW w:w="16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. Х.</w:t>
            </w:r>
          </w:p>
        </w:tc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424" w:hRule="atLeast"/>
        </w:trPr>
        <w:tc>
          <w:tcPr>
            <w:tcW w:w="2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иапазо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ультипликатора</w:t>
            </w:r>
          </w:p>
        </w:tc>
        <w:tc>
          <w:tcPr>
            <w:tcW w:w="824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ий</w:t>
            </w:r>
          </w:p>
        </w:tc>
        <w:tc>
          <w:tcPr>
            <w:tcW w:w="485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хний</w:t>
            </w:r>
          </w:p>
        </w:tc>
      </w:tr>
      <w:tr>
        <w:trPr>
          <w:trHeight w:val="930" w:hRule="atLeast"/>
        </w:trPr>
        <w:tc>
          <w:tcPr>
            <w:tcW w:w="2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дача в основн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робке</w:t>
            </w:r>
          </w:p>
        </w:tc>
        <w:tc>
          <w:tcPr>
            <w:tcW w:w="16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. Х.</w:t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2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точные числа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</w:t>
            </w:r>
          </w:p>
        </w:tc>
        <w:tc>
          <w:tcPr>
            <w:tcW w:w="8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16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6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3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1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мечание: * – нечетные передачи соответствуют пониженной передаче делителя, четные передачи соответствуют ускоряющей </w:t>
        <w:tab/>
        <w:tab/>
        <w:tab/>
        <w:t xml:space="preserve">       передаче делителя.</w:t>
      </w:r>
      <w:r>
        <w:br w:type="page"/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0915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firstLine="284"/>
              <w:jc w:val="left"/>
              <w:rPr/>
            </w:pPr>
            <w:r>
              <w:rPr>
                <w:rFonts w:cs="Arial" w:ascii="Arial" w:hAnsi="Arial"/>
                <w:szCs w:val="24"/>
              </w:rPr>
              <w:t>Механизм управления переключением передач</w:t>
            </w:r>
          </w:p>
        </w:tc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16"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хходовой, с тремя подвижными планками в основной коробке и пневматическими цилиндрами переключения делителя и демультипликатора. Управление переключением передач осуществляется по схеме 2Н: переключение в основной коробке посредством механического дистанционного привода, переключение диапазонов демультипликатора посредством пневматического привода, связанного пневмоклапаном с приводом переключения передач основной коробки, и самостоятельным пневматическим приводом переключения делителя.</w:t>
            </w:r>
          </w:p>
          <w:p>
            <w:pPr>
              <w:pStyle w:val="2"/>
              <w:spacing w:lineRule="auto" w:line="216" w:before="0" w:after="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Электронно-пневматическая блокировка (АСБП) обеспечивает включение низшего диапазона в демультипликаторе при частоте вращения вала 14,7...15,3 с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–1</w:t>
            </w:r>
            <w:r>
              <w:rPr>
                <w:rFonts w:cs="Arial" w:ascii="Arial" w:hAnsi="Arial"/>
                <w:sz w:val="24"/>
                <w:szCs w:val="24"/>
              </w:rPr>
              <w:t xml:space="preserve"> (880...920 мин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-1</w:t>
            </w:r>
            <w:r>
              <w:rPr>
                <w:rFonts w:cs="Arial" w:ascii="Arial" w:hAnsi="Arial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firstLine="284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Электрооборудование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16" w:before="6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гнализаторы переключения диапазонов, включения заднего хода, нейтрального положения рычага переключения передач с байонетным разъемом типа ВК24-1; переключения делителя; клапан электромагнитный КЭМ24-03 блокировки переключения диапазонов (работает совместно со спидометром, устанавливаемым производителем автомобилей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firstLine="284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Система смазк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16" w:before="6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бинированная. Зубья шестерен и подшипники валов смазываются разбрызгиванием. Подшипники шестерен вторичного вала основной коробки и демультипликатора – под давлением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firstLine="284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Масла для смазки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16" w:before="60" w:after="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сезонное трансмиссионное масло ТСп-15К ГОСТ23652-79. Для эксплуатации при температуре ниже минус 3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С допускается использовать смеси масла ТСп-15К ГОСТ 23652-79 (85%) и дизельного топлива марок “А” или “З” ГОСТ305-82 (15%).</w:t>
            </w:r>
          </w:p>
          <w:p>
            <w:pPr>
              <w:pStyle w:val="Normal"/>
              <w:spacing w:lineRule="auto" w:line="216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ускаемые марки масел указаны в инструкции 14.180.3902150 ИЭ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firstLine="284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правочный объем системы </w:t>
            </w:r>
          </w:p>
          <w:p>
            <w:pPr>
              <w:pStyle w:val="Heading2"/>
              <w:spacing w:lineRule="auto" w:line="120" w:before="60" w:after="60"/>
              <w:ind w:hanging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смазки,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масла определяется уровнем, который не допускается ниже кромки контрольно-заливочного отверстия, расположенного с обеих сторон картера основной коробки передач. (~12,5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firstLine="284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Габаритные размеры, мм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лина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998 (958*)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ирина      562 (562*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сота       562 (562*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firstLine="284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сса коробки передач, не заправленной смазкой, в комплекте с картером сцепления, кг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60" w:after="60"/>
              <w:ind w:firstLine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firstLine="284"/>
              <w:rPr/>
            </w:pPr>
            <w:r>
              <w:rPr>
                <w:rFonts w:cs="Arial" w:ascii="Arial" w:hAnsi="Arial"/>
                <w:szCs w:val="24"/>
              </w:rPr>
              <w:t>Примечание: * – размеры относятся к коробкам передач ТМЗ-14.180-30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80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8169910" cy="55391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9910" cy="553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ис. 1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Коробки передач ТМЗ–14.180–10, ТМЗ–14.180–30, ТМЗ–14.180–50.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26"/>
        <w:gridCol w:w="4819"/>
        <w:gridCol w:w="1134"/>
        <w:gridCol w:w="1134"/>
        <w:gridCol w:w="1134"/>
        <w:gridCol w:w="4395"/>
      </w:tblGrid>
      <w:tr>
        <w:trPr>
          <w:trHeight w:val="187" w:hRule="atLeas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81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39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207" w:hRule="atLeast"/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45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0024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робка передач с транспортными деталям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</w:rPr>
              <w:t>Укомплектована вилкой, валом и муфтой выключения сцепления ЯМЗ-184-15. Поставляется с кронштейном задней дополнительной опоры</w:t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80.1700024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</w:rPr>
              <w:t>Укомплектована вилкой выключения сцепления под ПГУ и муфтой выключения сцепления ЯМЗ-184-15. Поставляется с кронштейном задней дополнительной опоры</w:t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80.1700024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31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80.170002</w:t>
            </w:r>
            <w:r>
              <w:rPr>
                <w:rFonts w:cs="Arial" w:ascii="Arial" w:hAnsi="Arial"/>
                <w:lang w:val="en-US"/>
              </w:rPr>
              <w:t>5-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бка передач с транспортными детал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</w:rPr>
              <w:t>Укомплектована вилкой, валом и муфтой выключения сцепления ЯМЗ-184-15. Поставляется без кронштейна задней дополнительной опоры</w:t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80.170002</w:t>
            </w:r>
            <w:r>
              <w:rPr>
                <w:rFonts w:cs="Arial" w:ascii="Arial" w:hAnsi="Arial"/>
                <w:lang w:val="en-US"/>
              </w:rPr>
              <w:t>5-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</w:rPr>
              <w:t>Укомплектована вилкой выключения сцепления под ПГУ и муфтой выключения сцепления ЯМЗ-184-15. Поставляется без кронштейна задней дополнительной опоры</w:t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80.170002</w:t>
            </w:r>
            <w:r>
              <w:rPr>
                <w:rFonts w:cs="Arial" w:ascii="Arial" w:hAnsi="Arial"/>
                <w:lang w:val="en-US"/>
              </w:rPr>
              <w:t>5-5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0030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бка передач с транспортными детал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</w:rPr>
              <w:t>Без деталей выключения сцепления. Поставляется без кронштейна задней дополнительной опоры</w:t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0030</w:t>
            </w:r>
            <w:r>
              <w:rPr>
                <w:rFonts w:cs="Arial" w:ascii="Arial" w:hAnsi="Arial"/>
                <w:lang w:val="en-US"/>
              </w:rPr>
              <w:t>-5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00</w:t>
            </w:r>
            <w:r>
              <w:rPr>
                <w:rFonts w:cs="Arial" w:ascii="Arial" w:hAnsi="Arial"/>
                <w:lang w:val="en-US"/>
              </w:rPr>
              <w:t>44-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бка передач с кронштейн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</w:rPr>
              <w:t>Укомплектована вилкой, валом выключения сцепления ЯМЗ-184-15 и кронштейном задней дополнительной опоры</w:t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0044-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</w:rPr>
              <w:t>Укомплектована вилкой выключения сцепления ЯМЗ-184-15 под ПГУ и кронштейном задней дополнительной опоры</w:t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0044-5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80.1700045-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бка передач с деталями выключения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це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</w:rPr>
              <w:t>Укомплектована вилкой, валом выключения сцепления ЯМЗ-184-15</w:t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0045-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</w:rPr>
              <w:t>Укомплектована вилкой выключения сцепления ЯМЗ-184-15 под ПГУ</w:t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0045-5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80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8449310" cy="55245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9310" cy="552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ис. 2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>Картер коробки передач ТМЗ–14.180–10 передняя часть, с деталями выключения сцепл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>и масляным насосом.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26"/>
        <w:gridCol w:w="4961"/>
        <w:gridCol w:w="1134"/>
        <w:gridCol w:w="1134"/>
        <w:gridCol w:w="1134"/>
        <w:gridCol w:w="4253"/>
      </w:tblGrid>
      <w:tr>
        <w:trPr>
          <w:trHeight w:val="412" w:hRule="exac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114" w:hRule="exact"/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15-20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коробки передач, передняя част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ходит в комплект поставки </w:t>
            </w:r>
            <w:r>
              <w:rPr>
                <w:rFonts w:cs="Arial" w:ascii="Arial" w:hAnsi="Arial"/>
                <w:b/>
                <w:sz w:val="18"/>
                <w:szCs w:val="18"/>
              </w:rPr>
              <w:t>14.180.1701016-1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264-П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6х1,5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01562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16х22х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</w:t>
            </w:r>
            <w:r>
              <w:rPr>
                <w:rFonts w:cs="Arial" w:ascii="Arial" w:hAnsi="Arial"/>
                <w:lang w:val="en-US"/>
              </w:rPr>
              <w:t>43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ав РВД8-10(НП16х16-90°)-300 ТУ22-169-18-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3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регулировочное заднего подшипника</w:t>
            </w:r>
          </w:p>
          <w:p>
            <w:pPr>
              <w:pStyle w:val="Normal"/>
              <w:spacing w:lineRule="auto" w:line="12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чного вала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3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140-145-25-2-1 ГОСТ 18829-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316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лушка 40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1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стопор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 вала вилки выключения сце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01230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нжета с пружин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кается замена на 201.170123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6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10 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348 656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0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672-П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упор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ходит в комплект поставки </w:t>
            </w:r>
            <w:r>
              <w:rPr>
                <w:rFonts w:cs="Arial" w:ascii="Arial" w:hAnsi="Arial"/>
                <w:b/>
                <w:sz w:val="18"/>
                <w:szCs w:val="18"/>
              </w:rPr>
              <w:t>14.180.1701016-1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0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2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65.109.40Х.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ходит в комплект поставки </w:t>
            </w:r>
            <w:r>
              <w:rPr>
                <w:rFonts w:cs="Arial" w:ascii="Arial" w:hAnsi="Arial"/>
                <w:b/>
                <w:sz w:val="18"/>
                <w:szCs w:val="18"/>
              </w:rPr>
              <w:t>14.180.1701016-1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0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2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165.109.40Х.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ходит в комплект поставки </w:t>
            </w:r>
            <w:r>
              <w:rPr>
                <w:rFonts w:cs="Arial" w:ascii="Arial" w:hAnsi="Arial"/>
                <w:b/>
                <w:sz w:val="18"/>
                <w:szCs w:val="18"/>
              </w:rPr>
              <w:t>14.180.1701016-1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0.160118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фта выключения сце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1601198-9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выключения сце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120-7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упор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73-7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пружин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.160</w:t>
            </w:r>
            <w:r>
              <w:rPr>
                <w:rFonts w:cs="Arial" w:ascii="Arial" w:hAnsi="Arial"/>
              </w:rPr>
              <w:t>.17040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ос масляный в сбо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уплотните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213-П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0х1,25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0.1601203</w:t>
            </w:r>
            <w:r>
              <w:rPr>
                <w:rFonts w:cs="Arial" w:ascii="Arial" w:hAnsi="Arial"/>
                <w:lang w:val="en-US"/>
              </w:rPr>
              <w:t>-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а выключения сце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41-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заднего подшипника первичного в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br w:type="page"/>
      </w:r>
      <w:r>
        <w:rPr>
          <w:rFonts w:cs="Arial" w:ascii="Arial" w:hAnsi="Arial"/>
          <w:sz w:val="8"/>
          <w:szCs w:val="8"/>
          <w:lang w:val="en-US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26"/>
        <w:gridCol w:w="4961"/>
        <w:gridCol w:w="1134"/>
        <w:gridCol w:w="1134"/>
        <w:gridCol w:w="1134"/>
        <w:gridCol w:w="4253"/>
      </w:tblGrid>
      <w:tr>
        <w:trPr>
          <w:trHeight w:val="412" w:hRule="exac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114" w:hRule="exact"/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54-П29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8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5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8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60102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люка картера сце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135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ка 3/8</w:t>
            </w:r>
            <w:r>
              <w:rPr>
                <w:rFonts w:cs="Arial" w:ascii="Arial" w:hAnsi="Arial"/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167 500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енка 2.3.45 Ц6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84</w:t>
            </w:r>
            <w:r>
              <w:rPr>
                <w:rFonts w:cs="Arial" w:ascii="Arial" w:hAnsi="Arial"/>
              </w:rPr>
              <w:t>.1601215-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илки выключения сце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824 627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онка сегментная 8х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Н.160104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уплотнительное внутрен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Н.160104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СП-37-27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Н.16010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сальника в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14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регулировоч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42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601030-А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люка картера сце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  <w:lang w:val="en-US"/>
        </w:rPr>
      </w:pPr>
      <w:r>
        <w:br w:type="page"/>
      </w:r>
      <w:r>
        <w:rPr>
          <w:b/>
          <w:sz w:val="8"/>
          <w:szCs w:val="8"/>
          <w:lang w:val="en-US"/>
        </w:rPr>
      </w:r>
    </w:p>
    <w:tbl>
      <w:tblPr>
        <w:tblW w:w="1573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64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14065</wp:posOffset>
                      </wp:positionH>
                      <wp:positionV relativeFrom="paragraph">
                        <wp:posOffset>5369560</wp:posOffset>
                      </wp:positionV>
                      <wp:extent cx="1837055" cy="635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70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95pt,422.8pt" to="405.55pt,423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21590" simplePos="0" locked="0" layoutInCell="1" allowOverlap="1" relativeHeight="53">
                      <wp:simplePos x="0" y="0"/>
                      <wp:positionH relativeFrom="column">
                        <wp:posOffset>2917190</wp:posOffset>
                      </wp:positionH>
                      <wp:positionV relativeFrom="paragraph">
                        <wp:posOffset>-121285</wp:posOffset>
                      </wp:positionV>
                      <wp:extent cx="179705" cy="1488440"/>
                      <wp:effectExtent l="0" t="320040" r="0" b="4362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161400">
                                <a:off x="0" y="0"/>
                                <a:ext cx="179640" cy="1488600"/>
                              </a:xfrm>
                              <a:custGeom>
                                <a:avLst/>
                                <a:gdLst>
                                  <a:gd name="textAreaLeft" fmla="*/ 65160 w 101880"/>
                                  <a:gd name="textAreaRight" fmla="*/ 102240 w 101880"/>
                                  <a:gd name="textAreaTop" fmla="*/ 21960 h 843840"/>
                                  <a:gd name="textAreaBottom" fmla="*/ 821880 h 84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71"/>
                                    </a:lnTo>
                                    <a:cubicBezTo>
                                      <a:pt x="10800" y="9971"/>
                                      <a:pt x="5400" y="10871"/>
                                      <a:pt x="0" y="10871"/>
                                    </a:cubicBezTo>
                                    <a:cubicBezTo>
                                      <a:pt x="5400" y="10871"/>
                                      <a:pt x="10800" y="11771"/>
                                      <a:pt x="10800" y="12671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229.7pt;margin-top:-9.6pt;width:14.1pt;height:117.15pt;mso-wrap-style:none;v-text-anchor:middle;rotation:53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-793115</wp:posOffset>
                      </wp:positionV>
                      <wp:extent cx="304165" cy="4167505"/>
                      <wp:effectExtent l="0" t="1045845" r="0" b="12573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112800">
                                <a:off x="0" y="0"/>
                                <a:ext cx="304200" cy="4167360"/>
                              </a:xfrm>
                              <a:custGeom>
                                <a:avLst/>
                                <a:gdLst>
                                  <a:gd name="textAreaLeft" fmla="*/ 110160 w 172440"/>
                                  <a:gd name="textAreaRight" fmla="*/ 172800 w 172440"/>
                                  <a:gd name="textAreaTop" fmla="*/ 61560 h 2362680"/>
                                  <a:gd name="textAreaBottom" fmla="*/ 2301120 h 2362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125"/>
                                    </a:lnTo>
                                    <a:cubicBezTo>
                                      <a:pt x="10800" y="10025"/>
                                      <a:pt x="5400" y="10925"/>
                                      <a:pt x="0" y="10925"/>
                                    </a:cubicBezTo>
                                    <a:cubicBezTo>
                                      <a:pt x="5400" y="10925"/>
                                      <a:pt x="10800" y="11825"/>
                                      <a:pt x="10800" y="1272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2pt;margin-top:-62.5pt;width:23.9pt;height:328.1pt;mso-wrap-style:none;v-text-anchor:middle;rotation:52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3289300</wp:posOffset>
                      </wp:positionV>
                      <wp:extent cx="470535" cy="1564640"/>
                      <wp:effectExtent l="5080" t="1905" r="508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0520" cy="156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25pt,259pt" to="200.25pt,382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803265</wp:posOffset>
                      </wp:positionH>
                      <wp:positionV relativeFrom="paragraph">
                        <wp:posOffset>2745740</wp:posOffset>
                      </wp:positionV>
                      <wp:extent cx="2167890" cy="2366645"/>
                      <wp:effectExtent l="3810" t="0" r="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7920" cy="236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95pt,216.2pt" to="627.6pt,402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43175</wp:posOffset>
                      </wp:positionH>
                      <wp:positionV relativeFrom="paragraph">
                        <wp:posOffset>4690745</wp:posOffset>
                      </wp:positionV>
                      <wp:extent cx="781050" cy="685800"/>
                      <wp:effectExtent l="5080" t="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812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85" h="10800">
                                    <a:moveTo>
                                      <a:pt x="10800" y="0"/>
                                    </a:moveTo>
                                    <a:arcTo wR="10800" hR="10800" stAng="-5400000" swAng="4569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85" h="10800">
                                    <a:moveTo>
                                      <a:pt x="10800" y="0"/>
                                    </a:moveTo>
                                    <a:arcTo wR="10800" hR="10800" stAng="-5400000" swAng="4569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485,10800" path="l0,21600xee" stroked="t" o:allowincell="t" style="position:absolute;margin-left:200.25pt;margin-top:369.35pt;width:61.45pt;height:53.95pt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58">
                      <wp:simplePos x="0" y="0"/>
                      <wp:positionH relativeFrom="column">
                        <wp:posOffset>4952365</wp:posOffset>
                      </wp:positionH>
                      <wp:positionV relativeFrom="paragraph">
                        <wp:posOffset>4448175</wp:posOffset>
                      </wp:positionV>
                      <wp:extent cx="697230" cy="914400"/>
                      <wp:effectExtent l="0" t="0" r="165100" b="120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061800">
                                <a:off x="0" y="0"/>
                                <a:ext cx="69732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227" h="10800">
                                    <a:moveTo>
                                      <a:pt x="7917" y="392"/>
                                    </a:moveTo>
                                    <a:arcTo wR="10800" hR="10800" stAng="-6328884" swAng="270844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227" h="10800">
                                    <a:moveTo>
                                      <a:pt x="7917" y="392"/>
                                    </a:moveTo>
                                    <a:arcTo wR="10800" hR="10800" stAng="-6328884" swAng="270844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8227,10800" path="l0,21600xee" stroked="t" o:allowincell="t" style="position:absolute;margin-left:389.95pt;margin-top:350.2pt;width:54.85pt;height:71.95pt;mso-wrap-style:none;v-text-anchor:middle;rotation:151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9648825" cy="541718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8825" cy="541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ис. 3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>Картер коробки передач ТМЗ–14.180–30 и ТМЗ–14.180–50, передняя часть с деталями выключения сцепл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>и масляным насосом.</w:t>
            </w:r>
          </w:p>
        </w:tc>
      </w:tr>
    </w:tbl>
    <w:p>
      <w:pPr>
        <w:pStyle w:val="Normal"/>
        <w:rPr>
          <w:b/>
          <w:b/>
          <w:sz w:val="8"/>
          <w:szCs w:val="8"/>
          <w:lang w:val="en-US"/>
        </w:rPr>
      </w:pPr>
      <w:r>
        <w:br w:type="page"/>
      </w:r>
      <w:r>
        <w:rPr>
          <w:b/>
          <w:sz w:val="8"/>
          <w:szCs w:val="8"/>
          <w:lang w:val="en-US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26"/>
        <w:gridCol w:w="4961"/>
        <w:gridCol w:w="1134"/>
        <w:gridCol w:w="1134"/>
        <w:gridCol w:w="1134"/>
        <w:gridCol w:w="4253"/>
      </w:tblGrid>
      <w:tr>
        <w:trPr>
          <w:trHeight w:val="412" w:hRule="exac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114" w:hRule="exact"/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</w:t>
            </w:r>
            <w:r>
              <w:rPr>
                <w:rFonts w:cs="Arial" w:ascii="Arial" w:hAnsi="Arial"/>
                <w:lang w:val="en-US"/>
              </w:rPr>
              <w:t>70</w:t>
            </w:r>
            <w:r>
              <w:rPr>
                <w:rFonts w:cs="Arial" w:ascii="Arial" w:hAnsi="Arial"/>
              </w:rPr>
              <w:t>.1701015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коробки передач, передняя част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ходит в комплект поставки </w:t>
            </w:r>
            <w:r>
              <w:rPr>
                <w:rFonts w:cs="Arial" w:ascii="Arial" w:hAnsi="Arial"/>
                <w:b/>
                <w:sz w:val="18"/>
                <w:szCs w:val="18"/>
              </w:rPr>
              <w:t>14.180.1701016-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</w:t>
            </w:r>
            <w:r>
              <w:rPr>
                <w:rFonts w:cs="Arial" w:ascii="Arial" w:hAnsi="Arial"/>
                <w:lang w:val="en-US"/>
              </w:rPr>
              <w:t>70</w:t>
            </w:r>
            <w:r>
              <w:rPr>
                <w:rFonts w:cs="Arial" w:ascii="Arial" w:hAnsi="Arial"/>
              </w:rPr>
              <w:t>.1701015</w:t>
            </w:r>
            <w:r>
              <w:rPr>
                <w:rFonts w:cs="Arial" w:ascii="Arial" w:hAnsi="Arial"/>
                <w:lang w:val="en-US"/>
              </w:rPr>
              <w:t>-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коробки передач, передня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ходит в комплект поставки </w:t>
            </w:r>
            <w:r>
              <w:rPr>
                <w:rFonts w:cs="Arial" w:ascii="Arial" w:hAnsi="Arial"/>
                <w:b/>
                <w:sz w:val="18"/>
                <w:szCs w:val="18"/>
              </w:rPr>
              <w:t>14.180.1701016-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264-П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6х1,5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0156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16х22х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60.170</w:t>
            </w:r>
            <w:r>
              <w:rPr>
                <w:rFonts w:cs="Arial" w:ascii="Arial" w:hAnsi="Arial"/>
                <w:lang w:val="en-US"/>
              </w:rPr>
              <w:t>43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ав РВД8-10(НП16х16-90°)-300 ТУ22-169-18-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регулировочное заднего подшипника</w:t>
            </w:r>
          </w:p>
          <w:p>
            <w:pPr>
              <w:pStyle w:val="Normal"/>
              <w:spacing w:lineRule="auto" w:line="12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чного вала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140-145-25-2-1 ГОСТ 18829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01230-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нжета с пружи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кается замена на 201.1701230</w:t>
            </w:r>
          </w:p>
        </w:tc>
      </w:tr>
      <w:tr>
        <w:trPr>
          <w:trHeight w:val="673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672-П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упо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ходит в комплект поставки </w:t>
            </w:r>
            <w:r>
              <w:rPr>
                <w:rFonts w:cs="Arial" w:ascii="Arial" w:hAnsi="Arial"/>
                <w:b/>
                <w:sz w:val="18"/>
                <w:szCs w:val="18"/>
              </w:rPr>
              <w:t>14.180.1701016-30</w:t>
            </w:r>
          </w:p>
          <w:p>
            <w:pPr>
              <w:pStyle w:val="Normal"/>
              <w:spacing w:lineRule="auto" w:line="12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 14.180.1701016-50 </w:t>
            </w:r>
            <w:r>
              <w:rPr>
                <w:rFonts w:cs="Arial" w:ascii="Arial" w:hAnsi="Arial"/>
                <w:sz w:val="18"/>
                <w:szCs w:val="18"/>
              </w:rPr>
              <w:t>соответственно</w:t>
            </w:r>
          </w:p>
        </w:tc>
      </w:tr>
      <w:tr>
        <w:trPr>
          <w:trHeight w:val="63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2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65.109.40Х.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ходит в комплект поставки </w:t>
            </w:r>
            <w:r>
              <w:rPr>
                <w:rFonts w:cs="Arial" w:ascii="Arial" w:hAnsi="Arial"/>
                <w:b/>
                <w:sz w:val="18"/>
                <w:szCs w:val="18"/>
              </w:rPr>
              <w:t>14.180.1701016-30</w:t>
            </w:r>
          </w:p>
          <w:p>
            <w:pPr>
              <w:pStyle w:val="Normal"/>
              <w:spacing w:lineRule="auto" w:line="12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 14.180.1701016-50 </w:t>
            </w:r>
            <w:r>
              <w:rPr>
                <w:rFonts w:cs="Arial" w:ascii="Arial" w:hAnsi="Arial"/>
                <w:sz w:val="18"/>
                <w:szCs w:val="18"/>
              </w:rPr>
              <w:t>соответственно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41-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заднего подшипника первичного 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0.1601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фта выключения сце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1601198-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выключения сце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120-7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упо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184.1601273-7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пружи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348 65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Болт М10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6-П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10 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14.160.17040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ос масляный в сбо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уплотните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02-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а с опор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184.1601204-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а с пятой и упор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007187-Б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ята толк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  <w:lang w:val="en-US"/>
        </w:rPr>
      </w:pPr>
      <w:r>
        <w:br w:type="page"/>
      </w:r>
      <w:r>
        <w:rPr>
          <w:b/>
          <w:sz w:val="8"/>
          <w:szCs w:val="8"/>
          <w:lang w:val="en-US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26"/>
        <w:gridCol w:w="4961"/>
        <w:gridCol w:w="1134"/>
        <w:gridCol w:w="1134"/>
        <w:gridCol w:w="1134"/>
        <w:gridCol w:w="4253"/>
      </w:tblGrid>
      <w:tr>
        <w:trPr>
          <w:trHeight w:val="384" w:hRule="atLeas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398" w:hRule="atLeast"/>
          <w:cantSplit w:val="true"/>
        </w:trPr>
        <w:tc>
          <w:tcPr>
            <w:tcW w:w="9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03-75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а выключения сцепл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09-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601216-Б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 вала вилки выключения сце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167 400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енка 1.3.Ц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14-7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ь вилки выключения сце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12-7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ра вил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202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т установочный вилки переклю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252-П29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линт 1,2х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348 673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8х1,5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60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18 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348 666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4х1,5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8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14 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54-П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8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5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8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60102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люка картера сце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135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ка 3/8</w:t>
            </w:r>
            <w:r>
              <w:rPr>
                <w:rFonts w:cs="Arial" w:ascii="Arial" w:hAnsi="Arial"/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60103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люка картера сце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4.180.17014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ольцо регулировоч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42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36.1601030-А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рышка люка картера сце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br w:type="page"/>
      </w:r>
      <w:r>
        <w:rPr>
          <w:rFonts w:cs="Arial" w:ascii="Arial" w:hAnsi="Arial"/>
          <w:sz w:val="8"/>
          <w:szCs w:val="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64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8"/>
              </w:rPr>
              <w:drawing>
                <wp:inline distT="0" distB="0" distL="0" distR="0">
                  <wp:extent cx="6870065" cy="462597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065" cy="462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ис. 4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>Масляный насос коробки передач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26"/>
        <w:gridCol w:w="4961"/>
        <w:gridCol w:w="1134"/>
        <w:gridCol w:w="1134"/>
        <w:gridCol w:w="1134"/>
        <w:gridCol w:w="4253"/>
      </w:tblGrid>
      <w:tr>
        <w:trPr>
          <w:trHeight w:val="412" w:hRule="exac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114" w:hRule="exact"/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88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насоса в сбор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ведомая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масляного насоса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масляного нас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ь ведомой шесте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57-П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5-П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40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ведущая масляного насоса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40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ик ведущей шесте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9118 34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ик Б4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веду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218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запо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4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ос масляный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  <w:lang w:val="en-US"/>
        </w:rPr>
      </w:pPr>
      <w:r>
        <w:br w:type="page"/>
      </w:r>
      <w:r>
        <w:rPr>
          <w:b/>
          <w:sz w:val="8"/>
          <w:szCs w:val="8"/>
          <w:lang w:val="en-US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64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81280" simplePos="0" locked="0" layoutInCell="1" allowOverlap="1" relativeHeight="43">
                      <wp:simplePos x="0" y="0"/>
                      <wp:positionH relativeFrom="column">
                        <wp:posOffset>6497320</wp:posOffset>
                      </wp:positionH>
                      <wp:positionV relativeFrom="paragraph">
                        <wp:posOffset>2016125</wp:posOffset>
                      </wp:positionV>
                      <wp:extent cx="113665" cy="510540"/>
                      <wp:effectExtent l="6985" t="35560" r="0" b="996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814800">
                                <a:off x="0" y="0"/>
                                <a:ext cx="113760" cy="51048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7200 h 289440"/>
                                  <a:gd name="textAreaBottom" fmla="*/ 282240 h 289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1.55pt;margin-top:158.75pt;width:8.9pt;height:40.15pt;mso-wrap-style:none;v-text-anchor:middle;rotation:114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3893820</wp:posOffset>
                      </wp:positionV>
                      <wp:extent cx="113665" cy="460375"/>
                      <wp:effectExtent l="5715" t="635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3760" cy="46044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6480 h 261000"/>
                                  <a:gd name="textAreaBottom" fmla="*/ 254520 h 261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0.9pt;margin-top:306.6pt;width:8.9pt;height:36.2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885825</wp:posOffset>
                      </wp:positionV>
                      <wp:extent cx="113665" cy="396875"/>
                      <wp:effectExtent l="635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9672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5760 h 225000"/>
                                  <a:gd name="textAreaBottom" fmla="*/ 219240 h 22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69.75pt;width:8.9pt;height:31.2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16500</wp:posOffset>
                      </wp:positionH>
                      <wp:positionV relativeFrom="paragraph">
                        <wp:posOffset>3183890</wp:posOffset>
                      </wp:positionV>
                      <wp:extent cx="715645" cy="493395"/>
                      <wp:effectExtent l="0" t="311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716040" cy="493920"/>
                              </a:xfrm>
                              <a:prstGeom prst="curvedConnector5">
                                <a:avLst>
                                  <a:gd name="adj1" fmla="val 49949"/>
                                  <a:gd name="adj2" fmla="val 49963"/>
                                  <a:gd name="adj3" fmla="val 49949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8" coordsize="21600,21600" o:spt="38" adj="10800" path="m,c@2,0@0,5400@0,10800c@0@5@4,21600,21600,21600nfe">
                      <v:stroke joinstyle="miter"/>
                      <v:formulas>
                        <v:f eqn="val #0"/>
                        <v:f eqn="sum 0 @0 0"/>
                        <v:f eqn="prod 1 @1 2"/>
                        <v:f eqn="sum width @0 0"/>
                        <v:f eqn="prod 1 @3 2"/>
                        <v:f eqn="prod height 3 4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395pt;margin-top:250.7pt;width:56.25pt;height:38.8pt;flip:xy" type="_x0000_t38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760595</wp:posOffset>
                      </wp:positionH>
                      <wp:positionV relativeFrom="paragraph">
                        <wp:posOffset>2424430</wp:posOffset>
                      </wp:positionV>
                      <wp:extent cx="200025" cy="98425"/>
                      <wp:effectExtent l="2540" t="4445" r="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85pt,190.9pt" to="390.55pt,19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67225</wp:posOffset>
                      </wp:positionH>
                      <wp:positionV relativeFrom="paragraph">
                        <wp:posOffset>2711450</wp:posOffset>
                      </wp:positionV>
                      <wp:extent cx="300355" cy="862330"/>
                      <wp:effectExtent l="5080" t="1905" r="5080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00240" cy="86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75pt,213.5pt" to="375.35pt,281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53890</wp:posOffset>
                      </wp:positionH>
                      <wp:positionV relativeFrom="paragraph">
                        <wp:posOffset>2409190</wp:posOffset>
                      </wp:positionV>
                      <wp:extent cx="302260" cy="309245"/>
                      <wp:effectExtent l="5080" t="5715" r="1905" b="1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240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447" h="14671">
                                    <a:moveTo>
                                      <a:pt x="7153" y="634"/>
                                    </a:moveTo>
                                    <a:arcTo wR="10800" hR="10800" stAng="-6584168" swAng="784469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447" h="14671">
                                    <a:moveTo>
                                      <a:pt x="7153" y="634"/>
                                    </a:moveTo>
                                    <a:arcTo wR="10800" hR="10800" stAng="-6584168" swAng="784469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4447,14671" path="l0,21600xee" stroked="t" o:allowincell="t" style="position:absolute;margin-left:350.7pt;margin-top:189.7pt;width:23.75pt;height:24.3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760085" cy="5445125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085" cy="544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ис. 5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Картер коробки передач, задняя часть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77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993"/>
        <w:gridCol w:w="104"/>
        <w:gridCol w:w="2022"/>
        <w:gridCol w:w="4961"/>
        <w:gridCol w:w="1134"/>
        <w:gridCol w:w="1134"/>
        <w:gridCol w:w="1134"/>
        <w:gridCol w:w="4216"/>
        <w:gridCol w:w="37"/>
      </w:tblGrid>
      <w:tr>
        <w:trPr>
          <w:trHeight w:val="412" w:hRule="exact"/>
          <w:cantSplit w:val="true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114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1016-10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коробки передач в сбор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 поставки в запасные части</w:t>
            </w:r>
          </w:p>
        </w:tc>
      </w:tr>
      <w:tr>
        <w:trPr>
          <w:trHeight w:val="300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80.1701016-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коробки передач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 поставки в запасные части</w:t>
            </w:r>
          </w:p>
        </w:tc>
      </w:tr>
      <w:tr>
        <w:trPr>
          <w:trHeight w:val="300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80.1701016-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коробки передач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 поставки в запасные части</w:t>
            </w:r>
          </w:p>
        </w:tc>
      </w:tr>
      <w:tr>
        <w:trPr>
          <w:trHeight w:val="473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80.1701017-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коробки передач, задня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ходит в комплект поставки </w:t>
            </w:r>
            <w:r>
              <w:rPr>
                <w:rFonts w:cs="Arial" w:ascii="Arial" w:hAnsi="Arial"/>
                <w:b/>
                <w:sz w:val="18"/>
                <w:szCs w:val="18"/>
              </w:rPr>
              <w:t>14.180.1701016-10,</w:t>
            </w:r>
          </w:p>
          <w:p>
            <w:pPr>
              <w:pStyle w:val="Normal"/>
              <w:spacing w:lineRule="auto" w:line="12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80.1701016-30 и 14.180.1701016-50</w:t>
            </w:r>
          </w:p>
        </w:tc>
      </w:tr>
      <w:tr>
        <w:trPr>
          <w:trHeight w:val="515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 2.16х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ходит в комплект поставки </w:t>
            </w:r>
            <w:r>
              <w:rPr>
                <w:rFonts w:cs="Arial" w:ascii="Arial" w:hAnsi="Arial"/>
                <w:b/>
                <w:sz w:val="18"/>
                <w:szCs w:val="18"/>
              </w:rPr>
              <w:t>14.180.1701016-10,</w:t>
            </w:r>
          </w:p>
          <w:p>
            <w:pPr>
              <w:pStyle w:val="Normal"/>
              <w:spacing w:lineRule="auto" w:line="12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80.1701016-30 и 14.180.1701016-50</w:t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768-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пр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180-П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ка заборника со стаканом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4056-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4054-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забор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10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лю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17010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97-П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0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.17212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ка сл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336-П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сливной пр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2142-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регулиров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156-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2144-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559-П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ка М14х1,5-6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9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ка стопо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533-П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зам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56-П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8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410-П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 12х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114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.10070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168-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фта зубчатая низшего диапа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414-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 14,4х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170-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фта зубчатая низшего диапа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49-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0-4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>х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209-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линт 1,4х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1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лю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1701021-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кры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6520 6-1/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т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2170-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пун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404-П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 5х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108-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п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ужина стоп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10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стоп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5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5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8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66-П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8х1,25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513-П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ка М10х1-6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258-П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пилька </w:t>
            </w:r>
            <w:r>
              <w:rPr>
                <w:rFonts w:cs="Arial" w:ascii="Arial" w:hAnsi="Arial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10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с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h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6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10 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6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18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 установоч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18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  <w:r>
              <w:rPr>
                <w:rFonts w:cs="Arial" w:ascii="Arial" w:hAnsi="Arial"/>
              </w:rPr>
              <w:t>.160.170218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запор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640" w:hRule="atLeast"/>
        </w:trPr>
        <w:tc>
          <w:tcPr>
            <w:tcW w:w="15735" w:type="dxa"/>
            <w:gridSpan w:val="9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3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-1014095</wp:posOffset>
                      </wp:positionV>
                      <wp:extent cx="251460" cy="4259580"/>
                      <wp:effectExtent l="0" t="922020" r="0" b="11106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85400">
                                <a:off x="0" y="0"/>
                                <a:ext cx="251640" cy="4259520"/>
                              </a:xfrm>
                              <a:custGeom>
                                <a:avLst/>
                                <a:gdLst>
                                  <a:gd name="textAreaLeft" fmla="*/ 91080 w 142560"/>
                                  <a:gd name="textAreaRight" fmla="*/ 142920 w 142560"/>
                                  <a:gd name="textAreaTop" fmla="*/ 62640 h 2414880"/>
                                  <a:gd name="textAreaBottom" fmla="*/ 2352240 h 2414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479"/>
                                    </a:lnTo>
                                    <a:cubicBezTo>
                                      <a:pt x="10800" y="10379"/>
                                      <a:pt x="5400" y="11279"/>
                                      <a:pt x="0" y="11279"/>
                                    </a:cubicBezTo>
                                    <a:cubicBezTo>
                                      <a:pt x="5400" y="11279"/>
                                      <a:pt x="10800" y="12179"/>
                                      <a:pt x="10800" y="1307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05pt;margin-top:-79.9pt;width:19.75pt;height:335.35pt;mso-wrap-style:none;v-text-anchor:middle;rotation:58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4">
                      <wp:simplePos x="0" y="0"/>
                      <wp:positionH relativeFrom="column">
                        <wp:posOffset>7861935</wp:posOffset>
                      </wp:positionH>
                      <wp:positionV relativeFrom="paragraph">
                        <wp:posOffset>2974340</wp:posOffset>
                      </wp:positionV>
                      <wp:extent cx="194310" cy="3105785"/>
                      <wp:effectExtent l="0" t="827405" r="0" b="6832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4237400">
                                <a:off x="0" y="0"/>
                                <a:ext cx="194400" cy="3105720"/>
                              </a:xfrm>
                              <a:custGeom>
                                <a:avLst/>
                                <a:gdLst>
                                  <a:gd name="textAreaLeft" fmla="*/ 70560 w 110160"/>
                                  <a:gd name="textAreaRight" fmla="*/ 110520 w 110160"/>
                                  <a:gd name="textAreaTop" fmla="*/ 45720 h 1760760"/>
                                  <a:gd name="textAreaBottom" fmla="*/ 1715040 h 176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409"/>
                                    </a:lnTo>
                                    <a:cubicBezTo>
                                      <a:pt x="10800" y="10309"/>
                                      <a:pt x="5400" y="11209"/>
                                      <a:pt x="0" y="11209"/>
                                    </a:cubicBezTo>
                                    <a:cubicBezTo>
                                      <a:pt x="5400" y="11209"/>
                                      <a:pt x="10800" y="12109"/>
                                      <a:pt x="10800" y="1300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9.05pt;margin-top:234.2pt;width:15.25pt;height:244.5pt;mso-wrap-style:none;v-text-anchor:middle;rotation:237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78105" simplePos="0" locked="0" layoutInCell="1" allowOverlap="1" relativeHeight="115">
                      <wp:simplePos x="0" y="0"/>
                      <wp:positionH relativeFrom="column">
                        <wp:posOffset>8552815</wp:posOffset>
                      </wp:positionH>
                      <wp:positionV relativeFrom="paragraph">
                        <wp:posOffset>865505</wp:posOffset>
                      </wp:positionV>
                      <wp:extent cx="173355" cy="1200150"/>
                      <wp:effectExtent l="0" t="190500" r="0" b="30035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537000">
                                <a:off x="0" y="0"/>
                                <a:ext cx="173520" cy="1200240"/>
                              </a:xfrm>
                              <a:custGeom>
                                <a:avLst/>
                                <a:gdLst>
                                  <a:gd name="textAreaLeft" fmla="*/ 63000 w 98280"/>
                                  <a:gd name="textAreaRight" fmla="*/ 98640 w 98280"/>
                                  <a:gd name="textAreaTop" fmla="*/ 17640 h 680400"/>
                                  <a:gd name="textAreaBottom" fmla="*/ 662760 h 68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616"/>
                                    </a:lnTo>
                                    <a:cubicBezTo>
                                      <a:pt x="10800" y="10516"/>
                                      <a:pt x="5400" y="11416"/>
                                      <a:pt x="0" y="11416"/>
                                    </a:cubicBezTo>
                                    <a:cubicBezTo>
                                      <a:pt x="5400" y="11416"/>
                                      <a:pt x="10800" y="12316"/>
                                      <a:pt x="10800" y="13216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3.4pt;margin-top:68.2pt;width:13.6pt;height:94.45pt;mso-wrap-style:none;v-text-anchor:middle;rotation:59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7421245</wp:posOffset>
                      </wp:positionH>
                      <wp:positionV relativeFrom="paragraph">
                        <wp:posOffset>361950</wp:posOffset>
                      </wp:positionV>
                      <wp:extent cx="75565" cy="38100"/>
                      <wp:effectExtent l="0" t="30480" r="1016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4.35pt,28.5pt" to="590.25pt,31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2700" simplePos="0" locked="0" layoutInCell="1" allowOverlap="1" relativeHeight="117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760095</wp:posOffset>
                      </wp:positionV>
                      <wp:extent cx="113665" cy="1025525"/>
                      <wp:effectExtent l="0" t="271145" r="0" b="1962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4234400">
                                <a:off x="0" y="0"/>
                                <a:ext cx="113760" cy="102564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15120 h 581400"/>
                                  <a:gd name="textAreaBottom" fmla="*/ 566280 h 581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0437"/>
                                    </a:lnTo>
                                    <a:cubicBezTo>
                                      <a:pt x="10800" y="11337"/>
                                      <a:pt x="5400" y="12237"/>
                                      <a:pt x="0" y="12237"/>
                                    </a:cubicBezTo>
                                    <a:cubicBezTo>
                                      <a:pt x="5400" y="12237"/>
                                      <a:pt x="10800" y="13137"/>
                                      <a:pt x="10800" y="1403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8pt;margin-top:59.85pt;width:8.9pt;height:80.7pt;mso-wrap-style:none;v-text-anchor:middle;rotation:237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227195</wp:posOffset>
                      </wp:positionH>
                      <wp:positionV relativeFrom="paragraph">
                        <wp:posOffset>4768850</wp:posOffset>
                      </wp:positionV>
                      <wp:extent cx="274955" cy="159385"/>
                      <wp:effectExtent l="0" t="4445" r="254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40" cy="15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85pt,375.5pt" to="354.45pt,38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3632200</wp:posOffset>
                      </wp:positionH>
                      <wp:positionV relativeFrom="paragraph">
                        <wp:posOffset>4041775</wp:posOffset>
                      </wp:positionV>
                      <wp:extent cx="374015" cy="1042035"/>
                      <wp:effectExtent l="67310" t="29210" r="22923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9867800">
                                <a:off x="0" y="0"/>
                                <a:ext cx="374040" cy="10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60" h="21600">
                                    <a:moveTo>
                                      <a:pt x="10800" y="0"/>
                                    </a:moveTo>
                                    <a:arcTo wR="10800" hR="10800" stAng="-5400000" swAng="108192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60" h="21600">
                                    <a:moveTo>
                                      <a:pt x="10800" y="0"/>
                                    </a:moveTo>
                                    <a:arcTo wR="10800" hR="10800" stAng="-5400000" swAng="1081926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60,21600" path="l0,21600xee" stroked="t" o:allowincell="t" style="position:absolute;margin-left:286pt;margin-top:318.25pt;width:29.4pt;height:82pt;flip:xy;mso-wrap-style:none;v-text-anchor:middle;rotation:331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7644130</wp:posOffset>
                      </wp:positionH>
                      <wp:positionV relativeFrom="paragraph">
                        <wp:posOffset>229235</wp:posOffset>
                      </wp:positionV>
                      <wp:extent cx="518795" cy="1028700"/>
                      <wp:effectExtent l="171450" t="0" r="26670" b="228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319000">
                                <a:off x="0" y="0"/>
                                <a:ext cx="51876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998" h="21505">
                                    <a:moveTo>
                                      <a:pt x="9602" y="67"/>
                                    </a:moveTo>
                                    <a:arcTo wR="10800" hR="10800" stAng="-5782268" swAng="1072681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998" h="21505">
                                    <a:moveTo>
                                      <a:pt x="9602" y="67"/>
                                    </a:moveTo>
                                    <a:arcTo wR="10800" hR="10800" stAng="-5782268" swAng="1072681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998,21505" path="l0,21600xee" stroked="t" o:allowincell="t" style="position:absolute;margin-left:601.85pt;margin-top:18.05pt;width:40.8pt;height:80.95pt;mso-wrap-style:none;v-text-anchor:middle;rotation:338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724275</wp:posOffset>
                      </wp:positionH>
                      <wp:positionV relativeFrom="paragraph">
                        <wp:posOffset>1278890</wp:posOffset>
                      </wp:positionV>
                      <wp:extent cx="4222750" cy="2741295"/>
                      <wp:effectExtent l="3175" t="4445" r="317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22800" cy="27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25pt,100.7pt" to="625.7pt,31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8829675</wp:posOffset>
                      </wp:positionH>
                      <wp:positionV relativeFrom="paragraph">
                        <wp:posOffset>2992755</wp:posOffset>
                      </wp:positionV>
                      <wp:extent cx="73025" cy="53975"/>
                      <wp:effectExtent l="0" t="22225" r="1143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08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5.25pt,235.65pt" to="700.95pt,239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8250555</wp:posOffset>
                      </wp:positionH>
                      <wp:positionV relativeFrom="paragraph">
                        <wp:posOffset>2464435</wp:posOffset>
                      </wp:positionV>
                      <wp:extent cx="82550" cy="56515"/>
                      <wp:effectExtent l="0" t="18415" r="317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9.65pt,194.05pt" to="656.1pt,198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213725</wp:posOffset>
                      </wp:positionH>
                      <wp:positionV relativeFrom="paragraph">
                        <wp:posOffset>2487930</wp:posOffset>
                      </wp:positionV>
                      <wp:extent cx="413385" cy="300355"/>
                      <wp:effectExtent l="9525" t="0" r="2286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21011400">
                                <a:off x="0" y="0"/>
                                <a:ext cx="41328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678" h="17467">
                                    <a:moveTo>
                                      <a:pt x="19296" y="4132"/>
                                    </a:moveTo>
                                    <a:arcTo wR="10800" hR="10800" stAng="-2287615" swAng="89504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678" h="17467">
                                    <a:moveTo>
                                      <a:pt x="19296" y="4132"/>
                                    </a:moveTo>
                                    <a:arcTo wR="10800" hR="10800" stAng="-2287615" swAng="89504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6921,4132" coordsize="14678,17467" path="l0,21600xee" stroked="t" o:allowincell="t" style="position:absolute;margin-left:646.7pt;margin-top:195.9pt;width:32.5pt;height:23.6pt;flip:x;mso-wrap-style:none;v-text-anchor:middle;rotation:1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113665" simplePos="0" locked="0" layoutInCell="1" allowOverlap="1" relativeHeight="125">
                      <wp:simplePos x="0" y="0"/>
                      <wp:positionH relativeFrom="column">
                        <wp:posOffset>8619490</wp:posOffset>
                      </wp:positionH>
                      <wp:positionV relativeFrom="paragraph">
                        <wp:posOffset>2675255</wp:posOffset>
                      </wp:positionV>
                      <wp:extent cx="371475" cy="35496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917600">
                                <a:off x="0" y="0"/>
                                <a:ext cx="37152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062">
                                    <a:moveTo>
                                      <a:pt x="13720" y="402"/>
                                    </a:moveTo>
                                    <a:arcTo wR="10800" hR="10800" stAng="-4458877" swAng="82686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062">
                                    <a:moveTo>
                                      <a:pt x="13720" y="402"/>
                                    </a:moveTo>
                                    <a:arcTo wR="10800" hR="10800" stAng="-4458877" swAng="82686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02" coordsize="10800,20062" path="l0,21600xee" stroked="t" o:allowincell="t" style="position:absolute;margin-left:678.7pt;margin-top:210.6pt;width:29.2pt;height:27.9pt;mso-wrap-style:none;v-text-anchor:middle;rotation:332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887980</wp:posOffset>
                      </wp:positionH>
                      <wp:positionV relativeFrom="paragraph">
                        <wp:posOffset>3509645</wp:posOffset>
                      </wp:positionV>
                      <wp:extent cx="113665" cy="3050540"/>
                      <wp:effectExtent l="5080" t="635" r="571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3760" cy="305064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45000 h 1729440"/>
                                  <a:gd name="textAreaBottom" fmla="*/ 1684440 h 1729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33"/>
                                    </a:lnTo>
                                    <a:cubicBezTo>
                                      <a:pt x="10800" y="9933"/>
                                      <a:pt x="5400" y="10833"/>
                                      <a:pt x="0" y="10833"/>
                                    </a:cubicBezTo>
                                    <a:cubicBezTo>
                                      <a:pt x="5400" y="10833"/>
                                      <a:pt x="10800" y="11733"/>
                                      <a:pt x="10800" y="12633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35pt;margin-top:276.35pt;width:8.9pt;height:240.1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176385" cy="5475605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6385" cy="547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ис. 6</w:t>
            </w:r>
          </w:p>
        </w:tc>
        <w:tc>
          <w:tcPr>
            <w:tcW w:w="1460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>Валы и шестерни коробки передач.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1134"/>
        <w:gridCol w:w="1134"/>
        <w:gridCol w:w="1134"/>
        <w:gridCol w:w="4253"/>
      </w:tblGrid>
      <w:tr>
        <w:trPr>
          <w:trHeight w:val="412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114" w:hRule="exac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exac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4</w:t>
            </w:r>
            <w:r>
              <w:rPr>
                <w:rFonts w:cs="Arial" w:ascii="Arial" w:hAnsi="Arial"/>
                <w:b/>
              </w:rPr>
              <w:t>.1</w:t>
            </w:r>
            <w:r>
              <w:rPr>
                <w:rFonts w:cs="Arial" w:ascii="Arial" w:hAnsi="Arial"/>
                <w:b/>
                <w:lang w:val="en-US"/>
              </w:rPr>
              <w:t>80</w:t>
            </w: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70.1701025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первичный в сбор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7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1701025</w:t>
            </w:r>
            <w:r>
              <w:rPr>
                <w:rFonts w:cs="Arial" w:ascii="Arial" w:hAnsi="Arial"/>
                <w:lang w:val="en-US"/>
              </w:rPr>
              <w:t>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первичный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HM516849-JHM5168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шипник роликовый кониче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</w:rPr>
              <w:t>14.160.170148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ик Б6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7007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упо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7005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дел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100х108х30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100х108х20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03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030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л перви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104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маслоотводная первичного 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C050180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>P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 сце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D0031600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синхро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C000160</w:t>
            </w:r>
            <w:r>
              <w:rPr>
                <w:rFonts w:cs="Arial" w:ascii="Arial" w:hAnsi="Arial"/>
              </w:rPr>
              <w:t>01</w:t>
            </w:r>
            <w:r>
              <w:rPr>
                <w:rFonts w:cs="Arial" w:ascii="Arial" w:hAnsi="Arial"/>
                <w:lang w:val="en-US"/>
              </w:rPr>
              <w:t>P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пица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en-US"/>
              </w:rPr>
              <w:t>RC050180</w:t>
            </w:r>
            <w:r>
              <w:rPr>
                <w:rFonts w:cs="Arial" w:ascii="Arial" w:hAnsi="Arial"/>
              </w:rPr>
              <w:t>09</w:t>
            </w:r>
            <w:r>
              <w:rPr>
                <w:rFonts w:cs="Arial" w:ascii="Arial" w:hAnsi="Arial"/>
                <w:lang w:val="en-US"/>
              </w:rPr>
              <w:t>P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 сце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  <w:r>
              <w:rPr>
                <w:rFonts w:cs="Arial" w:ascii="Arial" w:hAnsi="Arial"/>
              </w:rPr>
              <w:t>.160.177020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А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46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регулиро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10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торичный коробки передач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 xml:space="preserve"> 3320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 роликовый кон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48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ка М60х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 3301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 роликовый кон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11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четвертой пере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14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 регулировочная подшип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48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упор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C000160</w:t>
            </w:r>
            <w:r>
              <w:rPr>
                <w:rFonts w:cs="Arial" w:ascii="Arial" w:hAnsi="Arial"/>
              </w:rPr>
              <w:t>02</w:t>
            </w:r>
            <w:r>
              <w:rPr>
                <w:rFonts w:cs="Arial" w:ascii="Arial" w:hAnsi="Arial"/>
                <w:lang w:val="en-US"/>
              </w:rPr>
              <w:t>P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пица в сбо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  <w:lang w:val="en-US"/>
        </w:rPr>
      </w:pPr>
      <w:r>
        <w:br w:type="page"/>
      </w:r>
      <w:r>
        <w:rPr>
          <w:b/>
          <w:sz w:val="8"/>
          <w:szCs w:val="8"/>
          <w:lang w:val="en-US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1134"/>
        <w:gridCol w:w="1134"/>
        <w:gridCol w:w="1134"/>
        <w:gridCol w:w="4253"/>
      </w:tblGrid>
      <w:tr>
        <w:trPr>
          <w:trHeight w:val="412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114" w:hRule="exac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exac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13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третьей передачи вторичного 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К 95х103х2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14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 проставочная подшип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13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 шестерен 2-й и 3-й пере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13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упо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12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второй передачи вторичного 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C000160</w:t>
            </w:r>
            <w:r>
              <w:rPr>
                <w:rFonts w:cs="Arial" w:ascii="Arial" w:hAnsi="Arial"/>
              </w:rPr>
              <w:t>03</w:t>
            </w:r>
            <w:r>
              <w:rPr>
                <w:rFonts w:cs="Arial" w:ascii="Arial" w:hAnsi="Arial"/>
                <w:lang w:val="en-US"/>
              </w:rPr>
              <w:t>P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пица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10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торичный со втул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10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тор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о не поставляется</w:t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31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 опоры выходного 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о не поставляется</w:t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13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 шестерни первой пере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КК 95х103х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11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первой передачи вторичного 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13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упо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27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 шестерни заднего 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КК 95х103х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1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заднего хода вторичного 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28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пица муфты включения заднего 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2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фта включения заднего 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14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упо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 3221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 роликовый кон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3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38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ка М65х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04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промежуточный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LA33211-Y</w:t>
            </w:r>
            <w:r>
              <w:rPr>
                <w:rFonts w:cs="Arial" w:ascii="Arial" w:hAnsi="Arial"/>
              </w:rPr>
              <w:t>332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одшипник роликовый кон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  <w:lang w:val="en-US"/>
        </w:rPr>
      </w:pPr>
      <w:r>
        <w:br w:type="page"/>
      </w:r>
      <w:r>
        <w:rPr>
          <w:b/>
          <w:sz w:val="8"/>
          <w:szCs w:val="8"/>
          <w:lang w:val="en-US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1134"/>
        <w:gridCol w:w="1134"/>
        <w:gridCol w:w="1134"/>
        <w:gridCol w:w="4253"/>
      </w:tblGrid>
      <w:tr>
        <w:trPr>
          <w:trHeight w:val="412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110" w:hRule="exac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exac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  <w:r>
              <w:rPr>
                <w:rFonts w:cs="Arial" w:ascii="Arial" w:hAnsi="Arial"/>
              </w:rPr>
              <w:t>.170.177021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привода дел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05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стерня четвертой передачи промежуточного 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14.170.170105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третьей передачи промежуточного 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0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лик 9х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04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промежут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5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привода отбора мощ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 303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 роликовый кон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14.160.170109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передня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07К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08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промежуточная заднего 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8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задня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9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ь промежуточной шесте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2142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отбора мощ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2142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отбора мощ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К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 шарик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0140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упо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.102958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А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64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680835" cy="5460365"/>
                  <wp:effectExtent l="0" t="0" r="0" b="0"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835" cy="546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ис. 7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Механизм переключения передач.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br w:type="page"/>
      </w:r>
      <w:r>
        <w:rPr>
          <w:b/>
          <w:sz w:val="8"/>
          <w:szCs w:val="8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1134"/>
        <w:gridCol w:w="1134"/>
        <w:gridCol w:w="1134"/>
        <w:gridCol w:w="4253"/>
      </w:tblGrid>
      <w:tr>
        <w:trPr>
          <w:trHeight w:val="412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7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110" w:hRule="exac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8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4</w:t>
            </w:r>
            <w:r>
              <w:rPr>
                <w:rFonts w:cs="Arial" w:ascii="Arial" w:hAnsi="Arial"/>
                <w:b/>
              </w:rPr>
              <w:t>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12</w:t>
            </w:r>
            <w:r>
              <w:rPr>
                <w:rFonts w:cs="Arial" w:ascii="Arial" w:hAnsi="Arial"/>
              </w:rPr>
              <w:t>702-П29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ШЕ3-10 МН 787-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91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206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ка вилки включения заднего 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206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ка вилки переключения первой</w:t>
            </w:r>
          </w:p>
          <w:p>
            <w:pPr>
              <w:pStyle w:val="Normal"/>
              <w:spacing w:lineRule="auto" w:line="120" w:before="60" w:after="60"/>
              <w:rPr/>
            </w:pPr>
            <w:r>
              <w:rPr>
                <w:rFonts w:cs="Arial" w:ascii="Arial" w:hAnsi="Arial"/>
              </w:rPr>
              <w:t>и второй пере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07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7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205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ка вилки переключения третьей</w:t>
            </w:r>
          </w:p>
          <w:p>
            <w:pPr>
              <w:pStyle w:val="Normal"/>
              <w:spacing w:lineRule="auto" w:line="12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четвертой пере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06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56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8х1,25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5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14.1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0.170225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14.160.170209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ь ви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111 206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Кольцо 018-022-25-2-1 ГОСТ </w:t>
            </w:r>
            <w:r>
              <w:rPr>
                <w:rFonts w:cs="Arial" w:ascii="Arial" w:hAnsi="Arial"/>
                <w:lang w:val="en-US"/>
              </w:rPr>
              <w:t>18829</w:t>
            </w:r>
            <w:r>
              <w:rPr>
                <w:rFonts w:cs="Arial" w:ascii="Arial" w:hAnsi="Arial"/>
              </w:rPr>
              <w:t>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03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а переклю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03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харь ви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2050-0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а переклю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02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а переклю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07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64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20955" distR="78105" simplePos="0" locked="0" layoutInCell="1" allowOverlap="1" relativeHeight="50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3783330</wp:posOffset>
                      </wp:positionV>
                      <wp:extent cx="113665" cy="819150"/>
                      <wp:effectExtent l="0" t="156210" r="0" b="22796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301200">
                                <a:off x="0" y="0"/>
                                <a:ext cx="113760" cy="81900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11880 h 464400"/>
                                  <a:gd name="textAreaBottom" fmla="*/ 452520 h 46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732"/>
                                    </a:lnTo>
                                    <a:cubicBezTo>
                                      <a:pt x="10800" y="10632"/>
                                      <a:pt x="5400" y="11532"/>
                                      <a:pt x="0" y="11532"/>
                                    </a:cubicBezTo>
                                    <a:cubicBezTo>
                                      <a:pt x="5400" y="11532"/>
                                      <a:pt x="10800" y="12432"/>
                                      <a:pt x="10800" y="1333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pt;margin-top:297.95pt;width:8.9pt;height:64.45pt;mso-wrap-style:none;v-text-anchor:middle;rotation:55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0485" distR="114935" simplePos="0" locked="0" layoutInCell="1" allowOverlap="1" relativeHeight="51">
                      <wp:simplePos x="0" y="0"/>
                      <wp:positionH relativeFrom="column">
                        <wp:posOffset>3421380</wp:posOffset>
                      </wp:positionH>
                      <wp:positionV relativeFrom="paragraph">
                        <wp:posOffset>2712720</wp:posOffset>
                      </wp:positionV>
                      <wp:extent cx="114300" cy="342900"/>
                      <wp:effectExtent l="0" t="34290" r="5080" b="939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233400"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9.4pt;margin-top:213.6pt;width:8.95pt;height:26.95pt;mso-wrap-style:none;v-text-anchor:middle;rotation:54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8064500" cy="5471160"/>
                  <wp:effectExtent l="0" t="0" r="0" b="0"/>
                  <wp:docPr id="4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0" cy="547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ис. 8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>Механизм управления переключением передач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1134"/>
        <w:gridCol w:w="1134"/>
        <w:gridCol w:w="1134"/>
        <w:gridCol w:w="4253"/>
      </w:tblGrid>
      <w:tr>
        <w:trPr>
          <w:trHeight w:val="412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8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110" w:hRule="exac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exac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</w:t>
            </w:r>
            <w:r>
              <w:rPr>
                <w:rFonts w:cs="Arial" w:ascii="Arial" w:hAnsi="Arial"/>
                <w:lang w:val="en-US"/>
              </w:rPr>
              <w:t>2200-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зм управления переключением переда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2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с манже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51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нжета 2.1-25х4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21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ман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53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21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ра 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25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-П29С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Шплинт 1,2х1</w:t>
            </w:r>
            <w:r>
              <w:rPr>
                <w:rFonts w:cs="Arial" w:ascii="Arial" w:hAnsi="Arial"/>
                <w:lang w:val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202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т установ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22-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чаг переключения пере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20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21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53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 3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>х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27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пилька </w:t>
            </w:r>
            <w:r>
              <w:rPr>
                <w:rFonts w:cs="Arial" w:ascii="Arial" w:hAnsi="Arial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8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5-3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g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2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09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механизма управления переключением</w:t>
            </w:r>
          </w:p>
          <w:p>
            <w:pPr>
              <w:pStyle w:val="Normal"/>
              <w:spacing w:lineRule="auto" w:line="12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КС.642241.0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ключатель ВК2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333-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16х24х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53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рт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610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ка М8х1,25-6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2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т регулиров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5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5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8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511-П2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ка М8х1-6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09-1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1134"/>
        <w:gridCol w:w="1134"/>
        <w:gridCol w:w="1134"/>
        <w:gridCol w:w="4253"/>
      </w:tblGrid>
      <w:tr>
        <w:trPr>
          <w:trHeight w:val="412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114" w:hRule="exac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1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уж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53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56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8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5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045-048-19-2-1 ГОСТ 18829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конц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1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1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уж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768-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фикс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630-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уж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кс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5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036-040-25-2-1 ГОСТ 18829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51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56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к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5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77-П2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т М5х0,8-6</w:t>
            </w:r>
            <w:r>
              <w:rPr>
                <w:rFonts w:cs="Arial" w:ascii="Arial" w:hAnsi="Arial"/>
                <w:lang w:val="en-US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6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не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6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  <w:r>
              <w:rPr>
                <w:rFonts w:cs="Arial" w:ascii="Arial" w:hAnsi="Arial"/>
                <w:lang w:val="en-US"/>
              </w:rPr>
              <w:t>D-945-UA0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хораспредел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1134"/>
        <w:gridCol w:w="1134"/>
        <w:gridCol w:w="1134"/>
        <w:gridCol w:w="4253"/>
      </w:tblGrid>
      <w:tr>
        <w:trPr>
          <w:trHeight w:val="412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114" w:hRule="exac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exac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6520 6-1/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тин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4-П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6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20-П2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Болт М6х1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12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14.170.170225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ксатор переда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64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0" distR="36195" simplePos="0" locked="0" layoutInCell="1" allowOverlap="1" relativeHeight="83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897255</wp:posOffset>
                      </wp:positionV>
                      <wp:extent cx="176530" cy="3817620"/>
                      <wp:effectExtent l="0" t="507365" r="0" b="64706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206600">
                                <a:off x="0" y="0"/>
                                <a:ext cx="176400" cy="3817800"/>
                              </a:xfrm>
                              <a:custGeom>
                                <a:avLst/>
                                <a:gdLst>
                                  <a:gd name="textAreaLeft" fmla="*/ 64080 w 100080"/>
                                  <a:gd name="textAreaRight" fmla="*/ 100440 w 100080"/>
                                  <a:gd name="textAreaTop" fmla="*/ 56160 h 2164320"/>
                                  <a:gd name="textAreaBottom" fmla="*/ 2108160 h 216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832"/>
                                    </a:lnTo>
                                    <a:cubicBezTo>
                                      <a:pt x="10800" y="9732"/>
                                      <a:pt x="5400" y="10632"/>
                                      <a:pt x="0" y="10632"/>
                                    </a:cubicBezTo>
                                    <a:cubicBezTo>
                                      <a:pt x="5400" y="10632"/>
                                      <a:pt x="10800" y="11532"/>
                                      <a:pt x="10800" y="1243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3.7pt;margin-top:70.65pt;width:13.85pt;height:300.55pt;mso-wrap-style:none;v-text-anchor:middle;rotation: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801485" cy="5428615"/>
                  <wp:effectExtent l="0" t="0" r="0" b="0"/>
                  <wp:docPr id="4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1485" cy="542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 xml:space="preserve">Рис. </w:t>
            </w:r>
            <w:r>
              <w:rPr>
                <w:rFonts w:cs="Arial" w:ascii="Arial" w:hAnsi="Arial"/>
                <w:sz w:val="28"/>
                <w:lang w:val="en-US"/>
              </w:rPr>
              <w:t>9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>Механизм переключения делителя.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w:r>
        <w:br w:type="page"/>
      </w:r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1134"/>
        <w:gridCol w:w="1134"/>
        <w:gridCol w:w="1134"/>
        <w:gridCol w:w="4253"/>
      </w:tblGrid>
      <w:tr>
        <w:trPr>
          <w:trHeight w:val="412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114" w:hRule="exac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exac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01456-</w:t>
            </w:r>
            <w:r>
              <w:rPr>
                <w:rFonts w:cs="Arial" w:ascii="Arial" w:hAnsi="Arial"/>
              </w:rPr>
              <w:t>П2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8х1,25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5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8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711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п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111 206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018-022-25-2-1 ГОСТ 18829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7111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ь вилки дел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7109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а включения дел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03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х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202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т установ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253-П29С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линт 1,2х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 9824 626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Шпонк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егментная 5х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7111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ик ви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.102943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нжета с пружи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410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 12х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7112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р рыч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7112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регулиров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615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ка М12х1,25-6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54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2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7-П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12 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7112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ча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60-П2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ец 10х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318 1397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2х1,25х40.109.40Х.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6-П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39-П2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линт 3,2х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7101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линдр механизма переключения дели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br w:type="page"/>
      </w:r>
      <w:r>
        <w:rPr>
          <w:rFonts w:cs="Arial" w:ascii="Arial" w:hAnsi="Arial"/>
          <w:sz w:val="8"/>
          <w:szCs w:val="8"/>
          <w:lang w:val="en-US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1134"/>
        <w:gridCol w:w="1134"/>
        <w:gridCol w:w="1134"/>
        <w:gridCol w:w="4253"/>
      </w:tblGrid>
      <w:tr>
        <w:trPr>
          <w:trHeight w:val="412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114" w:hRule="exac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exac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71089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7151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ка М10х1-6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0-160275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пак защи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511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ка М8х1-6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5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715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пилька </w:t>
            </w:r>
            <w:r>
              <w:rPr>
                <w:rFonts w:cs="Arial" w:ascii="Arial" w:hAnsi="Arial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8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5-6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g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</m:oMath>
            <w:r>
              <w:rPr>
                <w:rFonts w:cs="Arial" w:ascii="Arial" w:hAnsi="Arial"/>
              </w:rPr>
              <w:t xml:space="preserve"> ГОСТ 22038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7107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7150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ик Б 11.000-60 ГОСТ 3722-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КС.642241.01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ключатель ВК24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7107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7105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7151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018-024-36-2-1 ГОСТ 18829-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7150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012-015-19-2-1 ГОСТ 18829-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2041-0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н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7105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ш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  <w:r>
              <w:rPr>
                <w:rFonts w:cs="Arial" w:ascii="Arial" w:hAnsi="Arial"/>
              </w:rPr>
              <w:t>.180.177151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ка М10х1-6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7102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линдр механизма переключения дели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52-П2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линт 4х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7113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нштей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90-П2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ец 12х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06-М10х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ь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6510 6-1/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тин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br w:type="page"/>
      </w:r>
      <w:r>
        <w:rPr>
          <w:rFonts w:cs="Arial" w:ascii="Arial" w:hAnsi="Arial"/>
          <w:sz w:val="8"/>
          <w:szCs w:val="8"/>
          <w:lang w:val="en-US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1134"/>
        <w:gridCol w:w="1134"/>
        <w:gridCol w:w="1134"/>
        <w:gridCol w:w="4253"/>
      </w:tblGrid>
      <w:tr>
        <w:trPr>
          <w:trHeight w:val="412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114" w:hRule="exac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exac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-033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хораспределител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1 1/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ш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2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816 609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715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т В.М4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30.48.016 ГОСТ 17473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7108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1 М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 01 М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пустот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br w:type="page"/>
      </w: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64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51435" distR="114935" simplePos="0" locked="0" layoutInCell="1" allowOverlap="1" relativeHeight="5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65630</wp:posOffset>
                      </wp:positionV>
                      <wp:extent cx="195580" cy="884555"/>
                      <wp:effectExtent l="0" t="60960" r="6350" b="17335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964200">
                                <a:off x="0" y="0"/>
                                <a:ext cx="195480" cy="884520"/>
                              </a:xfrm>
                              <a:custGeom>
                                <a:avLst/>
                                <a:gdLst>
                                  <a:gd name="textAreaLeft" fmla="*/ 70920 w 110880"/>
                                  <a:gd name="textAreaRight" fmla="*/ 111240 w 110880"/>
                                  <a:gd name="textAreaTop" fmla="*/ 12960 h 501480"/>
                                  <a:gd name="textAreaBottom" fmla="*/ 488520 h 50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270"/>
                                    </a:lnTo>
                                    <a:cubicBezTo>
                                      <a:pt x="10800" y="10170"/>
                                      <a:pt x="5400" y="11070"/>
                                      <a:pt x="0" y="11070"/>
                                    </a:cubicBezTo>
                                    <a:cubicBezTo>
                                      <a:pt x="5400" y="11070"/>
                                      <a:pt x="10800" y="11970"/>
                                      <a:pt x="10800" y="1287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7.45pt;margin-top:146.9pt;width:15.35pt;height:69.6pt;mso-wrap-style:none;v-text-anchor:middle;rotation:66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4926965</wp:posOffset>
                      </wp:positionH>
                      <wp:positionV relativeFrom="paragraph">
                        <wp:posOffset>-1784350</wp:posOffset>
                      </wp:positionV>
                      <wp:extent cx="327660" cy="5607685"/>
                      <wp:effectExtent l="0" t="802005" r="0" b="105346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063800">
                                <a:off x="0" y="0"/>
                                <a:ext cx="327600" cy="5607720"/>
                              </a:xfrm>
                              <a:custGeom>
                                <a:avLst/>
                                <a:gdLst>
                                  <a:gd name="textAreaLeft" fmla="*/ 118800 w 185760"/>
                                  <a:gd name="textAreaRight" fmla="*/ 186120 w 185760"/>
                                  <a:gd name="textAreaTop" fmla="*/ 82800 h 3179160"/>
                                  <a:gd name="textAreaBottom" fmla="*/ 3096360 h 3179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663"/>
                                    </a:lnTo>
                                    <a:cubicBezTo>
                                      <a:pt x="10800" y="9563"/>
                                      <a:pt x="5400" y="10463"/>
                                      <a:pt x="0" y="10463"/>
                                    </a:cubicBezTo>
                                    <a:cubicBezTo>
                                      <a:pt x="5400" y="10463"/>
                                      <a:pt x="10800" y="11363"/>
                                      <a:pt x="10800" y="12263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9pt;margin-top:-140.55pt;width:25.75pt;height:441.5pt;mso-wrap-style:none;v-text-anchor:middle;rotation:68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2540" simplePos="0" locked="0" layoutInCell="1" allowOverlap="1" relativeHeight="61">
                      <wp:simplePos x="0" y="0"/>
                      <wp:positionH relativeFrom="column">
                        <wp:posOffset>2399665</wp:posOffset>
                      </wp:positionH>
                      <wp:positionV relativeFrom="paragraph">
                        <wp:posOffset>654685</wp:posOffset>
                      </wp:positionV>
                      <wp:extent cx="228600" cy="3830955"/>
                      <wp:effectExtent l="0" t="593725" r="0" b="767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967800">
                                <a:off x="0" y="0"/>
                                <a:ext cx="228600" cy="383112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56520 h 2171880"/>
                                  <a:gd name="textAreaBottom" fmla="*/ 2115360 h 217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7946"/>
                                    </a:lnTo>
                                    <a:cubicBezTo>
                                      <a:pt x="10800" y="8846"/>
                                      <a:pt x="5400" y="9746"/>
                                      <a:pt x="0" y="9746"/>
                                    </a:cubicBezTo>
                                    <a:cubicBezTo>
                                      <a:pt x="5400" y="9746"/>
                                      <a:pt x="10800" y="10646"/>
                                      <a:pt x="10800" y="11546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95pt;margin-top:51.55pt;width:17.95pt;height:301.6pt;mso-wrap-style:none;v-text-anchor:middle;rotation:66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7305" distR="110490" simplePos="0" locked="0" layoutInCell="1" allowOverlap="1" relativeHeight="62">
                      <wp:simplePos x="0" y="0"/>
                      <wp:positionH relativeFrom="column">
                        <wp:posOffset>8813165</wp:posOffset>
                      </wp:positionH>
                      <wp:positionV relativeFrom="paragraph">
                        <wp:posOffset>1103630</wp:posOffset>
                      </wp:positionV>
                      <wp:extent cx="692150" cy="819785"/>
                      <wp:effectExtent l="0" t="26670" r="0" b="400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65200">
                                <a:off x="0" y="0"/>
                                <a:ext cx="692280" cy="81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181" h="18947">
                                    <a:moveTo>
                                      <a:pt x="4419" y="2087"/>
                                    </a:moveTo>
                                    <a:arcTo wR="10800" hR="10800" stAng="-7573027" swAng="1051150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181" h="18947">
                                    <a:moveTo>
                                      <a:pt x="4419" y="2087"/>
                                    </a:moveTo>
                                    <a:arcTo wR="10800" hR="10800" stAng="-7573027" swAng="1051150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181,18947" path="l0,21600xee" stroked="t" o:allowincell="t" style="position:absolute;margin-left:693.9pt;margin-top:86.9pt;width:54.45pt;height:64.5pt;mso-wrap-style:none;v-text-anchor:middle;rotation:14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53585</wp:posOffset>
                      </wp:positionH>
                      <wp:positionV relativeFrom="paragraph">
                        <wp:posOffset>1953895</wp:posOffset>
                      </wp:positionV>
                      <wp:extent cx="4693285" cy="2395855"/>
                      <wp:effectExtent l="2540" t="0" r="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9332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55pt,153.85pt" to="728.05pt,342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611870</wp:posOffset>
                      </wp:positionH>
                      <wp:positionV relativeFrom="paragraph">
                        <wp:posOffset>1125855</wp:posOffset>
                      </wp:positionV>
                      <wp:extent cx="283210" cy="147320"/>
                      <wp:effectExtent l="0" t="4445" r="254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332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8.1pt,88.65pt" to="700.35pt,100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745355</wp:posOffset>
                      </wp:positionH>
                      <wp:positionV relativeFrom="paragraph">
                        <wp:posOffset>4626610</wp:posOffset>
                      </wp:positionV>
                      <wp:extent cx="175895" cy="87630"/>
                      <wp:effectExtent l="0" t="4445" r="254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604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65pt,364.3pt" to="387.45pt,371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364355</wp:posOffset>
                      </wp:positionH>
                      <wp:positionV relativeFrom="paragraph">
                        <wp:posOffset>4451985</wp:posOffset>
                      </wp:positionV>
                      <wp:extent cx="419100" cy="232410"/>
                      <wp:effectExtent l="13335" t="10160" r="7429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4819400">
                                <a:off x="0" y="0"/>
                                <a:ext cx="419040" cy="23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09" h="12479">
                                    <a:moveTo>
                                      <a:pt x="90" y="9406"/>
                                    </a:moveTo>
                                    <a:arcTo wR="10800" hR="10800" stAng="-10354903" swAng="1089164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09" h="12479">
                                    <a:moveTo>
                                      <a:pt x="90" y="9406"/>
                                    </a:moveTo>
                                    <a:arcTo wR="10800" hR="10800" stAng="-10354903" swAng="1089164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509,12479" path="l0,21600xee" stroked="t" o:allowincell="t" style="position:absolute;margin-left:343.65pt;margin-top:350.55pt;width:32.95pt;height:18.25pt;flip:x;mso-wrap-style:none;v-text-anchor:middle;rotation:11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8385810" cy="5435600"/>
                  <wp:effectExtent l="0" t="0" r="0" b="0"/>
                  <wp:docPr id="5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5810" cy="543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ис.10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>Вал и шестерни демультипликатора коробки передач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1134"/>
        <w:gridCol w:w="1134"/>
        <w:gridCol w:w="1134"/>
        <w:gridCol w:w="4253"/>
      </w:tblGrid>
      <w:tr>
        <w:trPr>
          <w:trHeight w:val="412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114" w:hRule="exac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exac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390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2А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8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фта соедини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75-5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солне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382-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торцов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312-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ыходной в сборе с удлинителем</w:t>
            </w:r>
          </w:p>
          <w:p>
            <w:pPr>
              <w:pStyle w:val="Normal"/>
              <w:spacing w:lineRule="auto" w:line="12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кольцом торцов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запасных частей</w:t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318-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торцов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31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линитель 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15-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ыхо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06-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ыходной с сателли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33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торцовое сателл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40-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 промежут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9216 07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лик 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>8х16Ар  ТУ 37.006.075-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30-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ь сателл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25-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телл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00-4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ыходной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164-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уж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16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 фикс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157-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фрикцио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50-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коронная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54-4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корон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35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гмент упор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844-П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еп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br w:type="page"/>
      </w:r>
      <w:r>
        <w:rPr>
          <w:rFonts w:cs="Arial" w:ascii="Arial" w:hAnsi="Arial"/>
          <w:sz w:val="8"/>
          <w:szCs w:val="8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1134"/>
        <w:gridCol w:w="1134"/>
        <w:gridCol w:w="1134"/>
        <w:gridCol w:w="4253"/>
      </w:tblGrid>
      <w:tr>
        <w:trPr>
          <w:trHeight w:val="412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114" w:hRule="exac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exac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180-50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фта зубчатая высшего диапазон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182-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маслонакоп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67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2х1,25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296-П29С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линт 1,6х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1274 538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 50217К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170103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стопорное подшип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0823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тор-инду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240-3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нец крепления карданного 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623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 5х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1243-0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392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1244-0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крепления флан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282-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линт 1,6х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br w:type="page"/>
      </w:r>
      <w:r>
        <w:rPr>
          <w:rFonts w:cs="Arial" w:ascii="Arial" w:hAnsi="Arial"/>
          <w:sz w:val="8"/>
          <w:szCs w:val="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64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0" distR="95885" simplePos="0" locked="0" layoutInCell="1" allowOverlap="1" relativeHeight="67">
                      <wp:simplePos x="0" y="0"/>
                      <wp:positionH relativeFrom="column">
                        <wp:posOffset>6798310</wp:posOffset>
                      </wp:positionH>
                      <wp:positionV relativeFrom="paragraph">
                        <wp:posOffset>69850</wp:posOffset>
                      </wp:positionV>
                      <wp:extent cx="1717675" cy="1797685"/>
                      <wp:effectExtent l="0" t="40640" r="0" b="9144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60000">
                                <a:off x="0" y="0"/>
                                <a:ext cx="1717560" cy="179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8028" h="18574">
                                    <a:moveTo>
                                      <a:pt x="3571" y="2776"/>
                                    </a:moveTo>
                                    <a:arcTo wR="10800" hR="10800" stAng="-7921023" swAng="1068337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8028" h="18574">
                                    <a:moveTo>
                                      <a:pt x="3571" y="2776"/>
                                    </a:moveTo>
                                    <a:arcTo wR="10800" hR="10800" stAng="-7921023" swAng="1068337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8028,18574" path="l0,21600xee" stroked="t" o:allowincell="t" style="position:absolute;margin-left:535.3pt;margin-top:5.5pt;width:135.2pt;height:141.5pt;mso-wrap-style:none;v-text-anchor:middle;rotation:11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152265</wp:posOffset>
                      </wp:positionH>
                      <wp:positionV relativeFrom="paragraph">
                        <wp:posOffset>1951990</wp:posOffset>
                      </wp:positionV>
                      <wp:extent cx="3870325" cy="2447290"/>
                      <wp:effectExtent l="3175" t="0" r="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7036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95pt,153.7pt" to="631.65pt,346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624955</wp:posOffset>
                      </wp:positionH>
                      <wp:positionV relativeFrom="paragraph">
                        <wp:posOffset>189865</wp:posOffset>
                      </wp:positionV>
                      <wp:extent cx="299720" cy="199390"/>
                      <wp:effectExtent l="635" t="4445" r="3175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988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65pt,14.95pt" to="545.2pt,30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577715</wp:posOffset>
                      </wp:positionH>
                      <wp:positionV relativeFrom="paragraph">
                        <wp:posOffset>5136515</wp:posOffset>
                      </wp:positionV>
                      <wp:extent cx="73025" cy="40005"/>
                      <wp:effectExtent l="0" t="30480" r="1270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08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45pt,404.45pt" to="366.15pt,40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786505</wp:posOffset>
                      </wp:positionH>
                      <wp:positionV relativeFrom="paragraph">
                        <wp:posOffset>4593590</wp:posOffset>
                      </wp:positionV>
                      <wp:extent cx="880745" cy="483235"/>
                      <wp:effectExtent l="17780" t="3810" r="11684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5189000">
                                <a:off x="0" y="0"/>
                                <a:ext cx="88092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304" h="13086">
                                    <a:moveTo>
                                      <a:pt x="295" y="8292"/>
                                    </a:moveTo>
                                    <a:arcTo wR="10800" hR="10800" stAng="-9994183" swAng="107276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304" h="13086">
                                    <a:moveTo>
                                      <a:pt x="295" y="8292"/>
                                    </a:moveTo>
                                    <a:arcTo wR="10800" hR="10800" stAng="-9994183" swAng="107276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304,13086" path="l0,21600xee" stroked="t" o:allowincell="t" style="position:absolute;margin-left:298.15pt;margin-top:361.65pt;width:69.3pt;height:38pt;flip:x;mso-wrap-style:none;v-text-anchor:middle;rotation:107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820" distR="114935" simplePos="0" locked="0" layoutInCell="1" allowOverlap="1" relativeHeight="72">
                      <wp:simplePos x="0" y="0"/>
                      <wp:positionH relativeFrom="column">
                        <wp:posOffset>3390900</wp:posOffset>
                      </wp:positionH>
                      <wp:positionV relativeFrom="paragraph">
                        <wp:posOffset>1562100</wp:posOffset>
                      </wp:positionV>
                      <wp:extent cx="113665" cy="382905"/>
                      <wp:effectExtent l="0" t="20955" r="10160" b="812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828600">
                                <a:off x="0" y="0"/>
                                <a:ext cx="113760" cy="38304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5400 h 217080"/>
                                  <a:gd name="textAreaBottom" fmla="*/ 211680 h 217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6.95pt;margin-top:123pt;width:8.9pt;height:30.1pt;mso-wrap-style:none;v-text-anchor:middle;rotation:64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935" simplePos="0" locked="0" layoutInCell="1" allowOverlap="1" relativeHeight="73">
                      <wp:simplePos x="0" y="0"/>
                      <wp:positionH relativeFrom="column">
                        <wp:posOffset>5625465</wp:posOffset>
                      </wp:positionH>
                      <wp:positionV relativeFrom="paragraph">
                        <wp:posOffset>263525</wp:posOffset>
                      </wp:positionV>
                      <wp:extent cx="114300" cy="457200"/>
                      <wp:effectExtent l="0" t="47625" r="1905" b="11112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566400"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2.9pt;margin-top:20.75pt;width:8.95pt;height:35.95pt;mso-wrap-style:none;v-text-anchor:middle;rotation:59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4">
                      <wp:simplePos x="0" y="0"/>
                      <wp:positionH relativeFrom="column">
                        <wp:posOffset>6412230</wp:posOffset>
                      </wp:positionH>
                      <wp:positionV relativeFrom="paragraph">
                        <wp:posOffset>1534160</wp:posOffset>
                      </wp:positionV>
                      <wp:extent cx="153035" cy="3420110"/>
                      <wp:effectExtent l="0" t="728980" r="0" b="84709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601800">
                                <a:off x="0" y="0"/>
                                <a:ext cx="153000" cy="3420000"/>
                              </a:xfrm>
                              <a:custGeom>
                                <a:avLst/>
                                <a:gdLst>
                                  <a:gd name="textAreaLeft" fmla="*/ 55440 w 86760"/>
                                  <a:gd name="textAreaRight" fmla="*/ 87120 w 86760"/>
                                  <a:gd name="textAreaTop" fmla="*/ 50400 h 1938960"/>
                                  <a:gd name="textAreaBottom" fmla="*/ 1888560 h 193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355"/>
                                    </a:lnTo>
                                    <a:cubicBezTo>
                                      <a:pt x="10800" y="10255"/>
                                      <a:pt x="5400" y="11155"/>
                                      <a:pt x="0" y="11155"/>
                                    </a:cubicBezTo>
                                    <a:cubicBezTo>
                                      <a:pt x="5400" y="11155"/>
                                      <a:pt x="10800" y="12055"/>
                                      <a:pt x="10800" y="1295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4.85pt;margin-top:120.8pt;width:12pt;height:269.25pt;mso-wrap-style:none;v-text-anchor:middle;rotation:6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6195" distR="83820" simplePos="0" locked="0" layoutInCell="1" allowOverlap="1" relativeHeight="75">
                      <wp:simplePos x="0" y="0"/>
                      <wp:positionH relativeFrom="column">
                        <wp:posOffset>3743960</wp:posOffset>
                      </wp:positionH>
                      <wp:positionV relativeFrom="paragraph">
                        <wp:posOffset>385445</wp:posOffset>
                      </wp:positionV>
                      <wp:extent cx="113665" cy="1113155"/>
                      <wp:effectExtent l="0" t="174625" r="0" b="25082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766800">
                                <a:off x="0" y="0"/>
                                <a:ext cx="113760" cy="111312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16200 h 631080"/>
                                  <a:gd name="textAreaBottom" fmla="*/ 614880 h 631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917"/>
                                    </a:lnTo>
                                    <a:cubicBezTo>
                                      <a:pt x="10800" y="10817"/>
                                      <a:pt x="5400" y="11717"/>
                                      <a:pt x="0" y="11717"/>
                                    </a:cubicBezTo>
                                    <a:cubicBezTo>
                                      <a:pt x="5400" y="11717"/>
                                      <a:pt x="10800" y="12617"/>
                                      <a:pt x="10800" y="1351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4.75pt;margin-top:30.4pt;width:8.9pt;height:87.6pt;mso-wrap-style:none;v-text-anchor:middle;rotation:63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0800" distR="96520" simplePos="0" locked="0" layoutInCell="1" allowOverlap="1" relativeHeight="76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962025</wp:posOffset>
                      </wp:positionV>
                      <wp:extent cx="113665" cy="992505"/>
                      <wp:effectExtent l="0" t="135255" r="0" b="2101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871200">
                                <a:off x="0" y="0"/>
                                <a:ext cx="113760" cy="99252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14400 h 562680"/>
                                  <a:gd name="textAreaBottom" fmla="*/ 548280 h 562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7487"/>
                                    </a:lnTo>
                                    <a:cubicBezTo>
                                      <a:pt x="10800" y="8387"/>
                                      <a:pt x="5400" y="9287"/>
                                      <a:pt x="0" y="9287"/>
                                    </a:cubicBezTo>
                                    <a:cubicBezTo>
                                      <a:pt x="5400" y="9287"/>
                                      <a:pt x="10800" y="10187"/>
                                      <a:pt x="10800" y="1108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5.2pt;margin-top:75.8pt;width:8.9pt;height:78.1pt;mso-wrap-style:none;v-text-anchor:middle;rotation:64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8046720" cy="5501005"/>
                  <wp:effectExtent l="0" t="0" r="0" b="0"/>
                  <wp:docPr id="6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6720" cy="550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ис.11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>Картер демультипликатора коробки передач.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w:r>
        <w:br w:type="page"/>
      </w:r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1134"/>
        <w:gridCol w:w="1134"/>
        <w:gridCol w:w="1134"/>
        <w:gridCol w:w="4253"/>
      </w:tblGrid>
      <w:tr>
        <w:trPr>
          <w:trHeight w:val="412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114" w:hRule="exac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exac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01</w:t>
            </w:r>
            <w:r>
              <w:rPr>
                <w:rFonts w:cs="Arial" w:ascii="Arial" w:hAnsi="Arial"/>
              </w:rPr>
              <w:t>.1721018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картера понижающей передач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0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 роликовый иголь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ролик в 1 шт.</w:t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07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ь подшип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050-4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а механизма переключения</w:t>
            </w:r>
          </w:p>
          <w:p>
            <w:pPr>
              <w:pStyle w:val="Normal"/>
              <w:spacing w:lineRule="auto" w:line="12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ультиплик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156-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05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ь ви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212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768-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24х30х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14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ртыш М16х1,5-6Н-М24х2-6</w:t>
            </w:r>
            <w:r>
              <w:rPr>
                <w:rFonts w:cs="Arial" w:ascii="Arial" w:hAnsi="Arial"/>
                <w:lang w:val="en-US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094-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кс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05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ужина фикс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2091-0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регулиров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172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0824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ям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2101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демультипликатора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2101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демультипликатора с вверты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64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пилька </w:t>
            </w:r>
            <w:r>
              <w:rPr>
                <w:rFonts w:cs="Arial" w:ascii="Arial" w:hAnsi="Arial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1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5-3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g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6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284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пилька </w:t>
            </w:r>
            <w:r>
              <w:rPr>
                <w:rFonts w:cs="Arial" w:ascii="Arial" w:hAnsi="Arial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1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5-3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g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410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 12х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.172328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рты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01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демультипликат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br w:type="page"/>
      </w:r>
      <w:r>
        <w:rPr>
          <w:rFonts w:cs="Arial" w:ascii="Arial" w:hAnsi="Arial"/>
          <w:sz w:val="8"/>
          <w:szCs w:val="8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1134"/>
        <w:gridCol w:w="1134"/>
        <w:gridCol w:w="1134"/>
        <w:gridCol w:w="4253"/>
      </w:tblGrid>
      <w:tr>
        <w:trPr>
          <w:trHeight w:val="412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114" w:hRule="exac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exac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06-П29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ртыш М12х1,25-6Н-М18-3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х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08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ртыш М8-6Н-М14-3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х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01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о не поставляется</w:t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44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нездо заднего подшипника выходного 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о не поставляется</w:t>
            </w:r>
          </w:p>
        </w:tc>
      </w:tr>
      <w:tr>
        <w:trPr>
          <w:trHeight w:val="542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41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регулиров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бирается в соответствии с инструкцией</w:t>
            </w:r>
          </w:p>
          <w:p>
            <w:pPr>
              <w:pStyle w:val="Normal"/>
              <w:spacing w:lineRule="auto" w:line="12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эксплуатации</w:t>
            </w:r>
          </w:p>
        </w:tc>
      </w:tr>
      <w:tr>
        <w:trPr>
          <w:trHeight w:val="542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41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регулиров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бирается в соответствии с инструкцией</w:t>
            </w:r>
          </w:p>
          <w:p>
            <w:pPr>
              <w:pStyle w:val="Normal"/>
              <w:spacing w:lineRule="auto" w:line="12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эксплуатации</w:t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41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упо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20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крышки выходного 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У.1721201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выходного 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У.1721205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088-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н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7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7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12 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556 106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ка М12х1,25-6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65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2х1,25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0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4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заднего подшипника вала</w:t>
            </w:r>
          </w:p>
          <w:p>
            <w:pPr>
              <w:pStyle w:val="Normal"/>
              <w:spacing w:lineRule="auto" w:line="12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бора мощ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0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44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крышки заднего подшипника вала</w:t>
            </w:r>
          </w:p>
          <w:p>
            <w:pPr>
              <w:pStyle w:val="Normal"/>
              <w:spacing w:lineRule="auto" w:line="12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бора мощ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44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2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2020-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линдр с поршнем в сб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15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опоры ш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111 262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ьцо 013-018-30-2-1 ГОСТ </w:t>
            </w:r>
            <w:r>
              <w:rPr>
                <w:rFonts w:cs="Arial" w:ascii="Arial" w:hAnsi="Arial"/>
                <w:lang w:val="en-US"/>
              </w:rPr>
              <w:t>18829</w:t>
            </w:r>
            <w:r>
              <w:rPr>
                <w:rFonts w:cs="Arial" w:ascii="Arial" w:hAnsi="Arial"/>
              </w:rPr>
              <w:t>-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150-4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ра шт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1134"/>
        <w:gridCol w:w="1134"/>
        <w:gridCol w:w="1134"/>
        <w:gridCol w:w="4253"/>
      </w:tblGrid>
      <w:tr>
        <w:trPr>
          <w:trHeight w:val="412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114" w:hRule="exac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exac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111 2144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ольцо 025-031-36-2-1 ГОСТ 18829-7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2038-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ок порш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2041-0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н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2035-1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ш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39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линт 3,2х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977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ка М12х1,25-6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111 221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ольцо 115-121-36-2-1 ГОСТ 18829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2024-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ли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533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зам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60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8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5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5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8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68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8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br w:type="page"/>
      </w:r>
      <w:r>
        <w:rPr>
          <w:rFonts w:cs="Arial" w:ascii="Arial" w:hAnsi="Arial"/>
          <w:sz w:val="8"/>
          <w:szCs w:val="8"/>
          <w:lang w:val="en-US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64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1680210</wp:posOffset>
                  </wp:positionH>
                  <wp:positionV relativeFrom="paragraph">
                    <wp:posOffset>1091565</wp:posOffset>
                  </wp:positionV>
                  <wp:extent cx="6354445" cy="3472815"/>
                  <wp:effectExtent l="0" t="0" r="0" b="0"/>
                  <wp:wrapNone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4445" cy="347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93345" distR="114935" simplePos="0" locked="0" layoutInCell="1" allowOverlap="1" relativeHeight="79">
                      <wp:simplePos x="0" y="0"/>
                      <wp:positionH relativeFrom="column">
                        <wp:posOffset>3372485</wp:posOffset>
                      </wp:positionH>
                      <wp:positionV relativeFrom="paragraph">
                        <wp:posOffset>1236980</wp:posOffset>
                      </wp:positionV>
                      <wp:extent cx="193040" cy="721995"/>
                      <wp:effectExtent l="0" t="0" r="17780" b="7874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639200">
                                <a:off x="0" y="0"/>
                                <a:ext cx="192960" cy="722160"/>
                              </a:xfrm>
                              <a:custGeom>
                                <a:avLst/>
                                <a:gdLst>
                                  <a:gd name="textAreaLeft" fmla="*/ 69840 w 109440"/>
                                  <a:gd name="textAreaRight" fmla="*/ 109800 w 109440"/>
                                  <a:gd name="textAreaTop" fmla="*/ 10440 h 409320"/>
                                  <a:gd name="textAreaBottom" fmla="*/ 398880 h 40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917"/>
                                    </a:lnTo>
                                    <a:cubicBezTo>
                                      <a:pt x="10800" y="10817"/>
                                      <a:pt x="5400" y="11717"/>
                                      <a:pt x="0" y="11717"/>
                                    </a:cubicBezTo>
                                    <a:cubicBezTo>
                                      <a:pt x="5400" y="11717"/>
                                      <a:pt x="10800" y="12617"/>
                                      <a:pt x="10800" y="1351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5.5pt;margin-top:97.4pt;width:15.15pt;height:56.8pt;mso-wrap-style:none;v-text-anchor:middle;rotation:77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5880" distR="114935" simplePos="0" locked="0" layoutInCell="1" allowOverlap="1" relativeHeight="80">
                      <wp:simplePos x="0" y="0"/>
                      <wp:positionH relativeFrom="column">
                        <wp:posOffset>5628640</wp:posOffset>
                      </wp:positionH>
                      <wp:positionV relativeFrom="paragraph">
                        <wp:posOffset>2078355</wp:posOffset>
                      </wp:positionV>
                      <wp:extent cx="165735" cy="386080"/>
                      <wp:effectExtent l="0" t="26670" r="12700" b="1073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035400">
                                <a:off x="0" y="0"/>
                                <a:ext cx="165600" cy="385920"/>
                              </a:xfrm>
                              <a:custGeom>
                                <a:avLst/>
                                <a:gdLst>
                                  <a:gd name="textAreaLeft" fmla="*/ 60120 w 93960"/>
                                  <a:gd name="textAreaRight" fmla="*/ 94320 w 93960"/>
                                  <a:gd name="textAreaTop" fmla="*/ 5400 h 218880"/>
                                  <a:gd name="textAreaBottom" fmla="*/ 213480 h 21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917"/>
                                    </a:lnTo>
                                    <a:cubicBezTo>
                                      <a:pt x="10800" y="10817"/>
                                      <a:pt x="5400" y="11717"/>
                                      <a:pt x="0" y="11717"/>
                                    </a:cubicBezTo>
                                    <a:cubicBezTo>
                                      <a:pt x="5400" y="11717"/>
                                      <a:pt x="10800" y="12617"/>
                                      <a:pt x="10800" y="1351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3.2pt;margin-top:163.65pt;width:13pt;height:30.35pt;mso-wrap-style:none;v-text-anchor:middle;rotation:51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701790</wp:posOffset>
                      </wp:positionH>
                      <wp:positionV relativeFrom="paragraph">
                        <wp:posOffset>4015740</wp:posOffset>
                      </wp:positionV>
                      <wp:extent cx="113665" cy="642620"/>
                      <wp:effectExtent l="5080" t="1270" r="571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3760" cy="64260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9360 h 364320"/>
                                  <a:gd name="textAreaBottom" fmla="*/ 354960 h 36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7640"/>
                                    </a:lnTo>
                                    <a:cubicBezTo>
                                      <a:pt x="10800" y="8540"/>
                                      <a:pt x="5400" y="9440"/>
                                      <a:pt x="0" y="9440"/>
                                    </a:cubicBezTo>
                                    <a:cubicBezTo>
                                      <a:pt x="5400" y="9440"/>
                                      <a:pt x="10800" y="10340"/>
                                      <a:pt x="10800" y="1124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7.65pt;margin-top:316.2pt;width:8.9pt;height:50.5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ис.12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>Система подвода воздуха к элементам механизма переключения демультипликатора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1134"/>
        <w:gridCol w:w="1134"/>
        <w:gridCol w:w="1134"/>
        <w:gridCol w:w="4253"/>
      </w:tblGrid>
      <w:tr>
        <w:trPr>
          <w:trHeight w:val="412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114" w:hRule="exac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exac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180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180-5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90.1723082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90.172308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06 М10х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 01 М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1 М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</w:t>
            </w:r>
            <w:r>
              <w:rPr>
                <w:rFonts w:cs="Arial" w:ascii="Arial" w:hAnsi="Arial"/>
                <w:lang w:val="en-US"/>
              </w:rPr>
              <w:t>08</w:t>
            </w:r>
            <w:r>
              <w:rPr>
                <w:rFonts w:cs="Arial" w:ascii="Arial" w:hAnsi="Arial"/>
              </w:rPr>
              <w:t>50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007-011-25-2-1 ГОСТ 18829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90.172308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90.172308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4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4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6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346 151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6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7374 867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пан электромагнитный КЭМ 24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90.172316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90.172316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567" w:right="567" w:gutter="0" w:header="0" w:top="1418" w:footer="227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УКАЗАТЕЛЬ СБОРОЧНЫХ ЕДИНИЦ И ДЕТАЛЕЙ</w: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567" w:right="567" w:gutter="0" w:header="0" w:top="1418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4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190"/>
      </w:tblGrid>
      <w:tr>
        <w:trPr>
          <w:trHeight w:val="558" w:hRule="atLeas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означение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исунка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.1007095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007187-Б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01562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.102943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.102958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1601198-9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120-7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02-7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03-7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04-7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4.1601209-7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12-7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14-7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15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1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1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73-7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0.160118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0.1601203-0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601030-А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601216-Б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Н.16010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Н.160104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Н.160104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60103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60102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0.160275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1701021-А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170103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170104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01230-А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0140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1020</w:t>
            </w:r>
          </w:p>
        </w:tc>
        <w:tc>
          <w:tcPr>
            <w:tcW w:w="11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34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190"/>
      </w:tblGrid>
      <w:tr>
        <w:trPr>
          <w:trHeight w:val="558" w:hRule="atLeas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означение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исунка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1043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15-2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2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3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41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5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8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9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9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9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13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13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139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14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14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.160.170114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27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28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28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42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48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48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48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48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0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0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0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0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3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01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015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02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025-10</w:t>
            </w:r>
          </w:p>
        </w:tc>
        <w:tc>
          <w:tcPr>
            <w:tcW w:w="11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34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190"/>
      </w:tblGrid>
      <w:tr>
        <w:trPr>
          <w:trHeight w:val="544" w:hRule="atLeas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означение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исунка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030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030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04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04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05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05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08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10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10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10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11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11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12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13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13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1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46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1016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1016-3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1016-5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1017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1019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1429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202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 8, 9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2170-А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218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2050-0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03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 9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07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07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09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106</w:t>
            </w:r>
          </w:p>
        </w:tc>
        <w:tc>
          <w:tcPr>
            <w:tcW w:w="11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190"/>
      </w:tblGrid>
      <w:tr>
        <w:trPr>
          <w:trHeight w:val="572" w:hRule="atLeas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означение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исунка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108-01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12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18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18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18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21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21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21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5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51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52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02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03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069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109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1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00-2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09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20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21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22-2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2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51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5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5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56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259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6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6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09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1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222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15</w:t>
            </w:r>
          </w:p>
        </w:tc>
        <w:tc>
          <w:tcPr>
            <w:tcW w:w="11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190"/>
      </w:tblGrid>
      <w:tr>
        <w:trPr>
          <w:trHeight w:val="262" w:hRule="atLeas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означение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6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исунка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19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1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53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53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53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53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205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206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206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4054-Б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4056-А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1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1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19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, 3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2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29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3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4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49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8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40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, 4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40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404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430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0824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0823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01.172101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01.1721164-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180-50</w:t>
            </w:r>
          </w:p>
        </w:tc>
        <w:tc>
          <w:tcPr>
            <w:tcW w:w="11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190"/>
      </w:tblGrid>
      <w:tr>
        <w:trPr>
          <w:trHeight w:val="554" w:hRule="atLeast"/>
          <w:cantSplit w:val="true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означение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исунка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318-40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33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39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41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41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41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088-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157-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182-5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20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00-4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06-5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15-5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25-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30-5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40-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50-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54-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75-5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8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.172125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16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168-2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170-2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240-3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312-5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31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35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382-1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У.1721201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У.1721205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1243-0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1244-0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2142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21428</w:t>
            </w:r>
          </w:p>
        </w:tc>
        <w:tc>
          <w:tcPr>
            <w:tcW w:w="11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190"/>
      </w:tblGrid>
      <w:tr>
        <w:trPr>
          <w:trHeight w:val="544" w:hRule="atLeas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означение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spacing w:lineRule="atLeast" w:line="1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исунка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015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01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319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38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38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4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44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2101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2101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050-4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05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05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07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094-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150-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15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2024-5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2020-5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2038-5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2035-1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2041-0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 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2091-0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2142-0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2144-0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.172328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90.172308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90.172308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90.172308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90.172308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90.172316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90.172316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7007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7020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7005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70216</w:t>
            </w:r>
          </w:p>
        </w:tc>
        <w:tc>
          <w:tcPr>
            <w:tcW w:w="11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190"/>
      </w:tblGrid>
      <w:tr>
        <w:trPr>
          <w:trHeight w:val="544" w:hRule="atLeast"/>
          <w:cantSplit w:val="true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означение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исунка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71054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60.17710</w:t>
            </w:r>
            <w:r>
              <w:rPr>
                <w:rFonts w:cs="Arial" w:ascii="Arial" w:hAnsi="Arial"/>
                <w:lang w:val="en-US"/>
              </w:rPr>
              <w:t>89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60.17710</w:t>
            </w:r>
            <w:r>
              <w:rPr>
                <w:rFonts w:cs="Arial" w:ascii="Arial" w:hAnsi="Arial"/>
                <w:lang w:val="en-US"/>
              </w:rPr>
              <w:t>9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71</w:t>
            </w:r>
            <w:r>
              <w:rPr>
                <w:rFonts w:cs="Arial" w:ascii="Arial" w:hAnsi="Arial"/>
                <w:lang w:val="en-US"/>
              </w:rPr>
              <w:t>11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60.1771</w:t>
            </w:r>
            <w:r>
              <w:rPr>
                <w:rFonts w:cs="Arial" w:ascii="Arial" w:hAnsi="Arial"/>
                <w:lang w:val="en-US"/>
              </w:rPr>
              <w:t>11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60.1771</w:t>
            </w:r>
            <w:r>
              <w:rPr>
                <w:rFonts w:cs="Arial" w:ascii="Arial" w:hAnsi="Arial"/>
                <w:lang w:val="en-US"/>
              </w:rPr>
              <w:t>12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60.1771</w:t>
            </w:r>
            <w:r>
              <w:rPr>
                <w:rFonts w:cs="Arial" w:ascii="Arial" w:hAnsi="Arial"/>
                <w:lang w:val="en-US"/>
              </w:rPr>
              <w:t>12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60.1771</w:t>
            </w:r>
            <w:r>
              <w:rPr>
                <w:rFonts w:cs="Arial" w:ascii="Arial" w:hAnsi="Arial"/>
                <w:lang w:val="en-US"/>
              </w:rPr>
              <w:t>12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60.1771</w:t>
            </w:r>
            <w:r>
              <w:rPr>
                <w:rFonts w:cs="Arial" w:ascii="Arial" w:hAnsi="Arial"/>
                <w:lang w:val="en-US"/>
              </w:rPr>
              <w:t>13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71</w:t>
            </w:r>
            <w:r>
              <w:rPr>
                <w:rFonts w:cs="Arial" w:ascii="Arial" w:hAnsi="Arial"/>
                <w:lang w:val="en-US"/>
              </w:rPr>
              <w:t>50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80.1771</w:t>
            </w:r>
            <w:r>
              <w:rPr>
                <w:rFonts w:cs="Arial" w:ascii="Arial" w:hAnsi="Arial"/>
                <w:lang w:val="en-US"/>
              </w:rPr>
              <w:t>01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80.1771</w:t>
            </w:r>
            <w:r>
              <w:rPr>
                <w:rFonts w:cs="Arial" w:ascii="Arial" w:hAnsi="Arial"/>
                <w:lang w:val="en-US"/>
              </w:rPr>
              <w:t>02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80.1771</w:t>
            </w:r>
            <w:r>
              <w:rPr>
                <w:rFonts w:cs="Arial" w:ascii="Arial" w:hAnsi="Arial"/>
                <w:lang w:val="en-US"/>
              </w:rPr>
              <w:t>05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80.1771</w:t>
            </w:r>
            <w:r>
              <w:rPr>
                <w:rFonts w:cs="Arial" w:ascii="Arial" w:hAnsi="Arial"/>
                <w:lang w:val="en-US"/>
              </w:rPr>
              <w:t>07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80.1771</w:t>
            </w:r>
            <w:r>
              <w:rPr>
                <w:rFonts w:cs="Arial" w:ascii="Arial" w:hAnsi="Arial"/>
                <w:lang w:val="en-US"/>
              </w:rPr>
              <w:t>07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80.1771</w:t>
            </w:r>
            <w:r>
              <w:rPr>
                <w:rFonts w:cs="Arial" w:ascii="Arial" w:hAnsi="Arial"/>
                <w:lang w:val="en-US"/>
              </w:rPr>
              <w:t>08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80.1771</w:t>
            </w:r>
            <w:r>
              <w:rPr>
                <w:rFonts w:cs="Arial" w:ascii="Arial" w:hAnsi="Arial"/>
                <w:lang w:val="en-US"/>
              </w:rPr>
              <w:t>12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.1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0.177150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7151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80.17715</w:t>
            </w: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80.17715</w:t>
            </w: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0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КС.642241.01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, 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5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737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867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127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538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118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46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21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075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 01 М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 12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К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1 М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 12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06 М10х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, 12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8-03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D-945-UA0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 100х108х20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100х108х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11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190"/>
      </w:tblGrid>
      <w:tr>
        <w:trPr>
          <w:trHeight w:val="544" w:hRule="atLeast"/>
          <w:cantSplit w:val="true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означение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исунка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К 95х103х2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КК 95х103х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КК 95х103х</w:t>
            </w: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4907К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JHM516849-JHM5168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00016001P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00016002P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00016003P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05018009P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05018010P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D0031600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01 1/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6510 6-1/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6520 6-1/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8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303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3221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3301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3320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LA33211-Y3321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0" w:top="1418" w:footer="284" w:bottom="56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РЕПЕЖНЫЕ ДЕТАЛИ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РАЗДЕЛЕ “КРЕПЕЖНЫЕ ДЕТАЛИ” ГРАФЫ ОБОЗНАЧАЮТ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I</w:t>
      </w:r>
      <w:r>
        <w:rPr>
          <w:rFonts w:cs="Arial" w:ascii="Arial" w:hAnsi="Arial"/>
          <w:sz w:val="24"/>
        </w:rPr>
        <w:t xml:space="preserve">     - обозначение  детали(код ОКП)</w:t>
      </w:r>
    </w:p>
    <w:p>
      <w:pPr>
        <w:pStyle w:val="Normal"/>
        <w:rPr/>
      </w:pPr>
      <w:r>
        <w:rPr>
          <w:sz w:val="24"/>
        </w:rPr>
        <w:t>II</w:t>
      </w:r>
      <w:r>
        <w:rPr>
          <w:rFonts w:cs="Arial" w:ascii="Arial" w:hAnsi="Arial"/>
          <w:sz w:val="24"/>
        </w:rPr>
        <w:t xml:space="preserve">    - размер, мм</w:t>
      </w:r>
    </w:p>
    <w:p>
      <w:pPr>
        <w:pStyle w:val="Normal"/>
        <w:rPr/>
      </w:pPr>
      <w:r>
        <w:rPr>
          <w:sz w:val="24"/>
        </w:rPr>
        <w:t xml:space="preserve">III </w:t>
      </w:r>
      <w:r>
        <w:rPr>
          <w:rFonts w:cs="Arial" w:ascii="Arial" w:hAnsi="Arial"/>
          <w:sz w:val="24"/>
        </w:rPr>
        <w:t xml:space="preserve">  - номер рисунка, на котором изображена данная деталь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567" w:right="567" w:gutter="0" w:header="0" w:top="1418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</w:t>
      </w:r>
      <w:r>
        <w:rPr>
          <w:rFonts w:cs="Arial" w:ascii="Arial" w:hAnsi="Arial"/>
          <w:b/>
          <w:sz w:val="28"/>
        </w:rPr>
        <w:t>БОЛТЫ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714"/>
        <w:gridCol w:w="492"/>
        <w:gridCol w:w="567"/>
        <w:gridCol w:w="567"/>
        <w:gridCol w:w="567"/>
        <w:gridCol w:w="709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I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/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4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  <w:r>
              <w:rPr>
                <w:b/>
                <w:sz w:val="22"/>
                <w:vertAlign w:val="subscript"/>
              </w:rPr>
              <w:t>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89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540000" cy="1244600"/>
                  <wp:effectExtent l="0" t="0" r="0" b="0"/>
                  <wp:docPr id="7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9346 15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9318 13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12х1,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20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54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56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,8,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57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60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66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68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97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9348 656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10213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65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044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054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9348 66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9348 67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     </w:t>
      </w:r>
      <w:r>
        <w:rPr/>
        <w:t>БОЛТЫ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567"/>
        <w:gridCol w:w="567"/>
        <w:gridCol w:w="567"/>
        <w:gridCol w:w="567"/>
        <w:gridCol w:w="70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I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  <w:r>
              <w:rPr>
                <w:b/>
                <w:sz w:val="22"/>
                <w:vertAlign w:val="subscript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57500" cy="1332865"/>
                  <wp:effectExtent l="0" t="0" r="0" b="0"/>
                  <wp:docPr id="7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264-П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</w:tr>
      <w:tr>
        <w:trPr/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099945</wp:posOffset>
                      </wp:positionH>
                      <wp:positionV relativeFrom="paragraph">
                        <wp:posOffset>991870</wp:posOffset>
                      </wp:positionV>
                      <wp:extent cx="228600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35pt,78.1pt" to="183.3pt,78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653665" cy="1290320"/>
                  <wp:effectExtent l="0" t="0" r="0" b="0"/>
                  <wp:docPr id="7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66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049-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100</w:t>
            </w:r>
            <w:r>
              <w:rPr>
                <w:rFonts w:cs="Arial" w:ascii="Arial" w:hAnsi="Arial"/>
                <w:sz w:val="18"/>
              </w:rPr>
              <w:t>67</w:t>
            </w:r>
            <w:r>
              <w:rPr>
                <w:rFonts w:cs="Arial" w:ascii="Arial" w:hAnsi="Arial"/>
                <w:sz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</w:rPr>
              <w:t>П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12х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ВИНТЫ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23"/>
        <w:gridCol w:w="624"/>
        <w:gridCol w:w="624"/>
        <w:gridCol w:w="624"/>
        <w:gridCol w:w="624"/>
        <w:gridCol w:w="567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  <w:r>
              <w:rPr>
                <w:b/>
                <w:sz w:val="22"/>
                <w:vertAlign w:val="subscript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31390" cy="1302385"/>
                  <wp:effectExtent l="0" t="0" r="0" b="0"/>
                  <wp:docPr id="7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1390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20077-П2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180.17715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ШПИЛЬКИ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40"/>
        <w:gridCol w:w="11"/>
        <w:gridCol w:w="997"/>
        <w:gridCol w:w="434"/>
        <w:gridCol w:w="420"/>
        <w:gridCol w:w="417"/>
        <w:gridCol w:w="567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  <w:r>
              <w:rPr>
                <w:b/>
                <w:sz w:val="22"/>
                <w:vertAlign w:val="subscript"/>
              </w:rPr>
              <w:t>1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  <w:r>
              <w:rPr>
                <w:b/>
                <w:sz w:val="22"/>
                <w:vertAlign w:val="subscript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vertAlign w:val="subscript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72055" cy="1136650"/>
                  <wp:effectExtent l="0" t="0" r="0" b="0"/>
                  <wp:docPr id="7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527-П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8х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258-П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0х1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0х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284-П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2х1,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364-П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2х1,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160.17715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8х1,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8х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ГАЙКИ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83"/>
        <w:gridCol w:w="1040"/>
        <w:gridCol w:w="1040"/>
        <w:gridCol w:w="567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9590" cy="1304290"/>
                  <wp:effectExtent l="0" t="0" r="0" b="0"/>
                  <wp:docPr id="7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511-П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8х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513-П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0х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9556 10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2х1,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559-П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4х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610-П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8х1,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615-П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2х1,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10105" cy="1097915"/>
                  <wp:effectExtent l="0" t="0" r="0" b="0"/>
                  <wp:docPr id="7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105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977-П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2х1,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ГЛУШКИ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039"/>
        <w:gridCol w:w="1040"/>
        <w:gridCol w:w="1040"/>
        <w:gridCol w:w="567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1650365" cy="1288415"/>
                  <wp:effectExtent l="0" t="0" r="0" b="0"/>
                  <wp:docPr id="7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316-П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firstLine="720"/>
        <w:rPr/>
      </w:pPr>
      <w:r>
        <w:rPr/>
        <w:t>ВВЕРТЫШИ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26"/>
        <w:gridCol w:w="610"/>
        <w:gridCol w:w="124"/>
        <w:gridCol w:w="389"/>
        <w:gridCol w:w="18"/>
        <w:gridCol w:w="372"/>
        <w:gridCol w:w="71"/>
        <w:gridCol w:w="425"/>
        <w:gridCol w:w="426"/>
        <w:gridCol w:w="425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3261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</w:t>
            </w:r>
            <w:r>
              <w:rPr>
                <w:b/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l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</w:t>
            </w:r>
            <w:r>
              <w:rPr>
                <w:b/>
                <w:sz w:val="22"/>
                <w:vertAlign w:val="subscript"/>
                <w:lang w:val="en-US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b/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2289175" cy="1424305"/>
                  <wp:effectExtent l="0" t="0" r="0" b="0"/>
                  <wp:docPr id="7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175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614-П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М16х1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М24х2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33,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  <w:lang w:val="en-US"/>
              </w:rPr>
            </w:pPr>
            <w:r>
              <w:rPr>
                <w:rFonts w:cs="Arial" w:ascii="Arial" w:hAnsi="Arial"/>
                <w:spacing w:val="-16"/>
                <w:sz w:val="18"/>
                <w:lang w:val="en-US"/>
              </w:rPr>
              <w:t>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606-П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М12х1,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М18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608-П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М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М14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  <w:lang w:val="en-US"/>
        </w:rPr>
        <w:t xml:space="preserve">    </w:t>
      </w:r>
      <w:r>
        <w:rPr>
          <w:rFonts w:cs="Arial" w:ascii="Arial" w:hAnsi="Arial"/>
          <w:b/>
          <w:sz w:val="16"/>
          <w:szCs w:val="16"/>
        </w:rPr>
        <w:t>ШТИФТЫ</w:t>
      </w:r>
    </w:p>
    <w:tbl>
      <w:tblPr>
        <w:tblW w:w="4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418"/>
        <w:gridCol w:w="851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2774950" cy="998220"/>
                  <wp:effectExtent l="0" t="0" r="0" b="0"/>
                  <wp:docPr id="8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623-П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13404-П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410-П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,1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13414-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ПАЛЬЦЫ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1"/>
        <w:gridCol w:w="756"/>
        <w:gridCol w:w="756"/>
        <w:gridCol w:w="756"/>
        <w:gridCol w:w="567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172720</wp:posOffset>
                      </wp:positionV>
                      <wp:extent cx="800100" cy="228600"/>
                      <wp:effectExtent l="8255" t="8255" r="8255" b="825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pt;margin-top:13.6pt;width:62.95pt;height:17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114300</wp:posOffset>
                      </wp:positionV>
                      <wp:extent cx="114300" cy="346710"/>
                      <wp:effectExtent l="8255" t="8255" r="8255" b="825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15pt;margin-top:9pt;width:8.95pt;height:27.2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113030</wp:posOffset>
                      </wp:positionV>
                      <wp:extent cx="228600" cy="0"/>
                      <wp:effectExtent l="0" t="5080" r="63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5pt,8.9pt" to="80.1pt,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460375</wp:posOffset>
                      </wp:positionV>
                      <wp:extent cx="22860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pt,36.25pt" to="79.95pt,36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113030</wp:posOffset>
                      </wp:positionV>
                      <wp:extent cx="1270" cy="343535"/>
                      <wp:effectExtent l="25400" t="0" r="2540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35pt;margin-top:8.9pt;width:0.05pt;height:27pt" type="_x0000_t32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880235</wp:posOffset>
                      </wp:positionH>
                      <wp:positionV relativeFrom="paragraph">
                        <wp:posOffset>172085</wp:posOffset>
                      </wp:positionV>
                      <wp:extent cx="342900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05pt,13.55pt" to="175pt,1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400050</wp:posOffset>
                      </wp:positionV>
                      <wp:extent cx="342900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5pt,31.5pt" to="174.5pt,3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455295</wp:posOffset>
                      </wp:positionV>
                      <wp:extent cx="0" cy="22860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05pt,35.85pt" to="80.05pt,5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450850</wp:posOffset>
                      </wp:positionV>
                      <wp:extent cx="0" cy="22860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pt,35.5pt" to="89.2pt,5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346710</wp:posOffset>
                      </wp:positionV>
                      <wp:extent cx="0" cy="34290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2pt,27.3pt" to="152.2pt,5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160905</wp:posOffset>
                      </wp:positionH>
                      <wp:positionV relativeFrom="paragraph">
                        <wp:posOffset>172720</wp:posOffset>
                      </wp:positionV>
                      <wp:extent cx="1270" cy="229235"/>
                      <wp:effectExtent l="25400" t="0" r="2540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0.15pt;margin-top:13.6pt;width:0.05pt;height:18.05pt" type="_x0000_t32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629920</wp:posOffset>
                      </wp:positionV>
                      <wp:extent cx="800735" cy="1270"/>
                      <wp:effectExtent l="0" t="25400" r="0" b="254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1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pt;margin-top:49.6pt;width:62.95pt;height:0.05pt;flip:x" type="_x0000_t32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629920</wp:posOffset>
                      </wp:positionV>
                      <wp:extent cx="229235" cy="1270"/>
                      <wp:effectExtent l="635" t="24765" r="0" b="254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15pt;margin-top:49.6pt;width:18pt;height:0.05pt" type="_x0000_t32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629920</wp:posOffset>
                      </wp:positionV>
                      <wp:extent cx="114300" cy="0"/>
                      <wp:effectExtent l="0" t="5080" r="63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5pt,49.6pt" to="89.1pt,49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437640</wp:posOffset>
                      </wp:positionH>
                      <wp:positionV relativeFrom="paragraph">
                        <wp:posOffset>426720</wp:posOffset>
                      </wp:positionV>
                      <wp:extent cx="198755" cy="228600"/>
                      <wp:effectExtent l="0" t="0" r="0" b="0"/>
                      <wp:wrapNone/>
                      <wp:docPr id="9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Italic;Courier New" w:hAnsi="Italic;Courier New" w:cs="Italic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Italic;Courier New" w:ascii="Italic;Courier New" w:hAnsi="Italic;Courier New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33.6pt;mso-position-vertical-relative:text;margin-left:11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Italic;Courier New" w:hAnsi="Italic;Courier New" w:cs="Italic;Courier New"/>
                                <w:lang w:val="en-US"/>
                              </w:rPr>
                            </w:pPr>
                            <w:r>
                              <w:rPr>
                                <w:rFonts w:cs="Italic;Courier New" w:ascii="Italic;Courier New" w:hAnsi="Italic;Courier New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158750</wp:posOffset>
                      </wp:positionV>
                      <wp:extent cx="198755" cy="228600"/>
                      <wp:effectExtent l="0" t="0" r="0" b="0"/>
                      <wp:wrapNone/>
                      <wp:docPr id="9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Italic;Courier New" w:hAnsi="Italic;Courier New" w:cs="Italic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Italic;Courier New" w:ascii="Italic;Courier New" w:hAnsi="Italic;Courier New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12.5pt;mso-position-vertical-relative:text;margin-left:15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Italic;Courier New" w:hAnsi="Italic;Courier New" w:cs="Italic;Courier New"/>
                                <w:lang w:val="en-US"/>
                              </w:rPr>
                            </w:pPr>
                            <w:r>
                              <w:rPr>
                                <w:rFonts w:cs="Italic;Courier New" w:ascii="Italic;Courier New" w:hAnsi="Italic;Courier New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158115</wp:posOffset>
                      </wp:positionV>
                      <wp:extent cx="198755" cy="228600"/>
                      <wp:effectExtent l="0" t="0" r="0" b="0"/>
                      <wp:wrapNone/>
                      <wp:docPr id="9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Italic;Courier New" w:hAnsi="Italic;Courier New" w:cs="Italic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Italic;Courier New" w:ascii="Italic;Courier New" w:hAnsi="Italic;Courier New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12.45pt;mso-position-vertical-relative:text;margin-left:5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Italic;Courier New" w:hAnsi="Italic;Courier New" w:cs="Italic;Courier New"/>
                                <w:lang w:val="en-US"/>
                              </w:rPr>
                            </w:pPr>
                            <w:r>
                              <w:rPr>
                                <w:rFonts w:cs="Italic;Courier New" w:ascii="Italic;Courier New" w:hAnsi="Italic;Courier New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427355</wp:posOffset>
                      </wp:positionV>
                      <wp:extent cx="198755" cy="228600"/>
                      <wp:effectExtent l="0" t="0" r="0" b="0"/>
                      <wp:wrapNone/>
                      <wp:docPr id="9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Italic;Courier New" w:hAnsi="Italic;Courier New" w:cs="Italic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Italic;Courier New" w:ascii="Italic;Courier New" w:hAnsi="Italic;Courier New"/>
                                      <w:lang w:val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33.65pt;mso-position-vertical-relative:text;margin-left:6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Italic;Courier New" w:hAnsi="Italic;Courier New" w:cs="Italic;Courier New"/>
                                <w:lang w:val="en-US"/>
                              </w:rPr>
                            </w:pPr>
                            <w:r>
                              <w:rPr>
                                <w:rFonts w:cs="Italic;Courier New" w:ascii="Italic;Courier New" w:hAnsi="Italic;Courier New"/>
                                <w:lang w:val="en-US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060-П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090-П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 </w:t>
      </w:r>
      <w:r>
        <w:rPr>
          <w:rFonts w:cs="Arial" w:ascii="Arial" w:hAnsi="Arial"/>
          <w:b/>
          <w:sz w:val="28"/>
          <w:szCs w:val="28"/>
          <w:lang w:val="en-US"/>
        </w:rPr>
        <w:t>ШПОНКИ СЕГМЕНТНЫЕ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992"/>
        <w:gridCol w:w="851"/>
        <w:gridCol w:w="709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III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b/>
              </w:rPr>
              <w:t>h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2052955" cy="1008380"/>
                  <wp:effectExtent l="0" t="0" r="0" b="0"/>
                  <wp:docPr id="9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95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9824 6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5 9824 6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</w:t>
            </w:r>
            <w:r>
              <w:rPr>
                <w:rFonts w:cs="Arial" w:ascii="Arial" w:hAnsi="Arial"/>
                <w:sz w:val="1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</w:rPr>
              <w:t>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ШАЙБЫ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03"/>
        <w:gridCol w:w="94"/>
        <w:gridCol w:w="851"/>
        <w:gridCol w:w="189"/>
        <w:gridCol w:w="469"/>
        <w:gridCol w:w="182"/>
        <w:gridCol w:w="956"/>
      </w:tblGrid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25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1320165" cy="724535"/>
                  <wp:effectExtent l="0" t="0" r="0" b="0"/>
                  <wp:docPr id="10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02-П2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04-П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05-П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,8,9,11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06-П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07-П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672-П2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630-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392-П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336-П3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489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1526540" cy="1040130"/>
                  <wp:effectExtent l="0" t="0" r="0" b="0"/>
                  <wp:docPr id="10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134-П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12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135-П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,5,7,8,9,11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136-П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,5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137-П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1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138-П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160-П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9816 609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ШАЙБЫ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45"/>
        <w:gridCol w:w="945"/>
        <w:gridCol w:w="840"/>
        <w:gridCol w:w="956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 </w:t>
            </w:r>
            <w:r>
              <w:rPr>
                <w:b/>
                <w:sz w:val="22"/>
                <w:vertAlign w:val="subscript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2138680" cy="1278255"/>
                  <wp:effectExtent l="0" t="0" r="0" b="0"/>
                  <wp:docPr id="10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8680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212-П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533-П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1</w:t>
            </w:r>
          </w:p>
        </w:tc>
      </w:tr>
      <w:tr>
        <w:trPr>
          <w:cantSplit w:val="true"/>
        </w:trPr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472565" cy="718820"/>
                  <wp:effectExtent l="0" t="0" r="0" b="0"/>
                  <wp:docPr id="10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>12702-</w:t>
            </w:r>
            <w:r>
              <w:rPr>
                <w:rFonts w:cs="Arial" w:ascii="Arial" w:hAnsi="Arial"/>
                <w:sz w:val="18"/>
              </w:rPr>
              <w:t>П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</w:tbl>
    <w:p>
      <w:pPr>
        <w:pStyle w:val="Normal"/>
        <w:ind w:left="720" w:firstLine="7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ПЛИНТЫ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6"/>
        <w:gridCol w:w="1347"/>
        <w:gridCol w:w="851"/>
      </w:tblGrid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1920240" cy="963930"/>
                  <wp:effectExtent l="0" t="0" r="0" b="0"/>
                  <wp:docPr id="10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039-П2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1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052-П2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1871980" cy="701040"/>
                  <wp:effectExtent l="0" t="0" r="0" b="0"/>
                  <wp:docPr id="10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252-П29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253-П29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</w:rPr>
              <w:t>,9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282-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296-П29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209-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ПРОБКИ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1"/>
        <w:gridCol w:w="756"/>
        <w:gridCol w:w="756"/>
        <w:gridCol w:w="756"/>
        <w:gridCol w:w="567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1717675" cy="1126490"/>
                  <wp:effectExtent l="0" t="0" r="0" b="0"/>
                  <wp:docPr id="10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135-П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>/8’’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</w:tr>
      <w:tr>
        <w:trPr>
          <w:trHeight w:val="1256" w:hRule="atLeast"/>
          <w:cantSplit w:val="true"/>
        </w:trPr>
        <w:tc>
          <w:tcPr>
            <w:tcW w:w="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82245</wp:posOffset>
                      </wp:positionV>
                      <wp:extent cx="596900" cy="274955"/>
                      <wp:effectExtent l="8255" t="8890" r="8255" b="762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6pt;margin-top:14.35pt;width:46.95pt;height:21.6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452755</wp:posOffset>
                      </wp:positionV>
                      <wp:extent cx="635" cy="236855"/>
                      <wp:effectExtent l="5080" t="635" r="5080" b="63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3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35.65pt" to="102.6pt,54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439420</wp:posOffset>
                      </wp:positionV>
                      <wp:extent cx="635" cy="248285"/>
                      <wp:effectExtent l="5080" t="635" r="5080" b="63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5pt,34.6pt" to="55.75pt,54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633730</wp:posOffset>
                      </wp:positionV>
                      <wp:extent cx="591185" cy="635"/>
                      <wp:effectExtent l="0" t="25400" r="0" b="2540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1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49.9pt" to="102.35pt,49.9pt" stroked="t" o:allowincell="t" style="position:absolute;flip:y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349250</wp:posOffset>
                      </wp:positionV>
                      <wp:extent cx="635" cy="340360"/>
                      <wp:effectExtent l="5080" t="635" r="5080" b="63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5pt,27.5pt" to="154.5pt,54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279015</wp:posOffset>
                      </wp:positionH>
                      <wp:positionV relativeFrom="paragraph">
                        <wp:posOffset>349885</wp:posOffset>
                      </wp:positionV>
                      <wp:extent cx="635" cy="343535"/>
                      <wp:effectExtent l="5080" t="635" r="5080" b="63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5pt,27.55pt" to="179.45pt,54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640080</wp:posOffset>
                      </wp:positionV>
                      <wp:extent cx="310515" cy="2540"/>
                      <wp:effectExtent l="635" t="25400" r="0" b="2540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6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6pt,50.4pt" to="179pt,50.55pt" stroked="t" o:allowincell="t" style="position:absolute;flip:y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160655</wp:posOffset>
                      </wp:positionV>
                      <wp:extent cx="317500" cy="314325"/>
                      <wp:effectExtent l="8255" t="8890" r="8890" b="825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31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4.5pt;margin-top:12.65pt;width:24.95pt;height:24.7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430530</wp:posOffset>
                      </wp:positionV>
                      <wp:extent cx="198755" cy="228600"/>
                      <wp:effectExtent l="0" t="0" r="0" b="0"/>
                      <wp:wrapNone/>
                      <wp:docPr id="1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Italic;Courier New" w:hAnsi="Italic;Courier New" w:cs="Italic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Italic;Courier New" w:ascii="Italic;Courier New" w:hAnsi="Italic;Courier New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33.9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Italic;Courier New" w:hAnsi="Italic;Courier New" w:cs="Italic;Courier New"/>
                                <w:lang w:val="en-US"/>
                              </w:rPr>
                            </w:pPr>
                            <w:r>
                              <w:rPr>
                                <w:rFonts w:cs="Italic;Courier New" w:ascii="Italic;Courier New" w:hAnsi="Italic;Courier New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437515</wp:posOffset>
                      </wp:positionV>
                      <wp:extent cx="198755" cy="228600"/>
                      <wp:effectExtent l="0" t="0" r="0" b="0"/>
                      <wp:wrapNone/>
                      <wp:docPr id="1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Italic;Courier New" w:hAnsi="Italic;Courier New" w:cs="Italic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Italic;Courier New" w:ascii="Italic;Courier New" w:hAnsi="Italic;Courier New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34.45pt;mso-position-vertical-relative:text;margin-left:15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Italic;Courier New" w:hAnsi="Italic;Courier New" w:cs="Italic;Courier New"/>
                                <w:lang w:val="en-US"/>
                              </w:rPr>
                            </w:pPr>
                            <w:r>
                              <w:rPr>
                                <w:rFonts w:cs="Italic;Courier New" w:ascii="Italic;Courier New" w:hAnsi="Italic;Courier New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16156-</w:t>
            </w: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1</w:t>
            </w:r>
          </w:p>
        </w:tc>
      </w:tr>
      <w:tr>
        <w:trPr>
          <w:cantSplit w:val="true"/>
        </w:trPr>
        <w:tc>
          <w:tcPr>
            <w:tcW w:w="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1509395" cy="887095"/>
                  <wp:effectExtent l="0" t="0" r="0" b="0"/>
                  <wp:docPr id="11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172-П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6х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180-П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24х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</w:tbl>
    <w:p>
      <w:pPr>
        <w:pStyle w:val="Normal"/>
        <w:ind w:firstLine="72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КЛАДКИ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97"/>
        <w:gridCol w:w="898"/>
        <w:gridCol w:w="898"/>
        <w:gridCol w:w="851"/>
      </w:tblGrid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h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1564005" cy="1229995"/>
                  <wp:effectExtent l="0" t="0" r="0" b="0"/>
                  <wp:docPr id="11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122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12333-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6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768-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,11</w:t>
            </w:r>
          </w:p>
        </w:tc>
      </w:tr>
    </w:tbl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ЛЬЦА РЕЗИНОВЫЕ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04"/>
        <w:gridCol w:w="1347"/>
        <w:gridCol w:w="851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d</w:t>
            </w:r>
            <w:r>
              <w:rPr>
                <w:b/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d</w:t>
            </w:r>
            <w:r>
              <w:rPr>
                <w:b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86940" cy="1981835"/>
                  <wp:effectExtent l="0" t="0" r="0" b="0"/>
                  <wp:docPr id="11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940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3111 26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3111 20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</w:rPr>
              <w:t>,9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3111 21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24</w:t>
            </w:r>
            <w:r>
              <w:rPr>
                <w:rFonts w:cs="Arial" w:ascii="Arial" w:hAnsi="Arial"/>
                <w:sz w:val="18"/>
              </w:rPr>
              <w:t>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3111 22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160.17715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180.17</w:t>
            </w:r>
            <w:r>
              <w:rPr>
                <w:rFonts w:cs="Arial" w:ascii="Arial" w:hAnsi="Arial"/>
                <w:sz w:val="18"/>
                <w:lang w:val="en-US"/>
              </w:rPr>
              <w:t>08</w:t>
            </w:r>
            <w:r>
              <w:rPr>
                <w:rFonts w:cs="Arial" w:ascii="Arial" w:hAnsi="Arial"/>
                <w:sz w:val="18"/>
              </w:rPr>
              <w:t>5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160.17715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160.17025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160.17025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160.17015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ПРЕСС-МАСЛЕНКИ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992"/>
        <w:gridCol w:w="993"/>
        <w:gridCol w:w="567"/>
      </w:tblGrid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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594610" cy="1164590"/>
                  <wp:effectExtent l="0" t="0" r="0" b="0"/>
                  <wp:docPr id="12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461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9167 5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8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45 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9167 4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/8</w:t>
            </w:r>
            <w:r>
              <w:rPr>
                <w:rFonts w:cs="Arial" w:ascii="Arial" w:hAnsi="Arial"/>
                <w:sz w:val="18"/>
                <w:lang w:val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0" w:top="1418" w:footer="284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9972675" cy="6164580"/>
            <wp:effectExtent l="0" t="0" r="0" b="0"/>
            <wp:docPr id="12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2675" cy="616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footerReference w:type="default" r:id="rId52"/>
      <w:type w:val="nextPage"/>
      <w:pgSz w:orient="landscape" w:w="16838" w:h="11906"/>
      <w:pgMar w:left="567" w:right="567" w:gutter="0" w:header="0" w:top="141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talic">
    <w:altName w:val="Courier Ne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b/>
        <w:b/>
        <w:sz w:val="24"/>
      </w:rPr>
    </w:pPr>
    <w:r>
      <w:rPr/>
    </w:r>
  </w:p>
  <w:p>
    <w:pPr>
      <w:pStyle w:val="Footer"/>
      <w:rPr/>
    </w:pPr>
    <w:r>
      <w:rPr/>
      <w:drawing>
        <wp:inline distT="0" distB="0" distL="0" distR="0">
          <wp:extent cx="9970770" cy="5598795"/>
          <wp:effectExtent l="0" t="0" r="0" b="0"/>
          <wp:docPr id="4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70770" cy="559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b/>
        <w:b/>
        <w:sz w:val="24"/>
      </w:rPr>
    </w:pPr>
    <w:r>
      <w:rPr/>
    </w:r>
  </w:p>
  <w:p>
    <w:pPr>
      <w:pStyle w:val="Footer"/>
      <w:rPr/>
    </w:pPr>
    <w:r>
      <w:rPr/>
      <w:drawing>
        <wp:inline distT="0" distB="0" distL="0" distR="0">
          <wp:extent cx="9970770" cy="559879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970770" cy="559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 xml:space="preserve">Стр.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cs="Arial"/>
        <w:sz w:val="28"/>
        <w:szCs w:val="28"/>
        <w:lang w:val="en-US"/>
      </w:rPr>
    </w:pPr>
    <w:r>
      <w:rPr>
        <w:rFonts w:cs="Arial"/>
        <w:lang w:val="en-US"/>
      </w:rPr>
    </w:r>
  </w:p>
  <w:p>
    <w:pPr>
      <w:pStyle w:val="Footer"/>
      <w:rPr/>
    </w:pPr>
    <w:r>
      <w:rPr>
        <w:rFonts w:cs="Arial" w:ascii="Arial" w:hAnsi="Arial"/>
        <w:sz w:val="28"/>
        <w:szCs w:val="28"/>
      </w:rPr>
      <w:drawing>
        <wp:inline distT="0" distB="0" distL="0" distR="0">
          <wp:extent cx="9970770" cy="5598795"/>
          <wp:effectExtent l="0" t="0" r="0" b="0"/>
          <wp:docPr id="122" name="Image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2" name="Image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970770" cy="559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0">
    <w:name w:val="Название объекта"/>
    <w:basedOn w:val="Normal"/>
    <w:next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header" Target="header3.xml"/><Relationship Id="rId23" Type="http://schemas.openxmlformats.org/officeDocument/2006/relationships/footer" Target="footer5.xml"/><Relationship Id="rId24" Type="http://schemas.openxmlformats.org/officeDocument/2006/relationships/header" Target="header4.xml"/><Relationship Id="rId25" Type="http://schemas.openxmlformats.org/officeDocument/2006/relationships/footer" Target="footer6.xml"/><Relationship Id="rId26" Type="http://schemas.openxmlformats.org/officeDocument/2006/relationships/header" Target="header5.xml"/><Relationship Id="rId27" Type="http://schemas.openxmlformats.org/officeDocument/2006/relationships/footer" Target="footer7.xml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jpe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jpeg"/><Relationship Id="rId51" Type="http://schemas.openxmlformats.org/officeDocument/2006/relationships/header" Target="header6.xml"/><Relationship Id="rId52" Type="http://schemas.openxmlformats.org/officeDocument/2006/relationships/footer" Target="footer8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23:00Z</dcterms:created>
  <dc:creator>Щекатуров Игорь Геннадьевич, Бобриков Игорь Викторович</dc:creator>
  <dc:description/>
  <cp:keywords/>
  <dc:language>en-US</dc:language>
  <cp:lastModifiedBy>grps</cp:lastModifiedBy>
  <cp:lastPrinted>2012-04-13T13:19:00Z</cp:lastPrinted>
  <dcterms:modified xsi:type="dcterms:W3CDTF">2012-06-05T13:20:00Z</dcterms:modified>
  <cp:revision>6</cp:revision>
  <dc:subject>Каталог коробок передач ТМЗ-14.180</dc:subject>
  <dc:title> Каталог коробок передач ТМЗ-14.180</dc:title>
</cp:coreProperties>
</file>